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781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9.65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3569607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1325      / 2015,                        Dated: 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Fall (15-Batch) </w:t>
      </w:r>
      <w:r>
        <w:rPr/>
        <w:t xml:space="preserve">     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          to be held from </w:t>
      </w:r>
      <w:r>
        <w:rPr>
          <w:rFonts w:cs="Arial" w:ascii="Arial" w:hAnsi="Arial"/>
          <w:b/>
          <w:u w:val="single"/>
        </w:rPr>
        <w:t>Thursday, 10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 December, 2015</w:t>
      </w:r>
      <w:r>
        <w:rPr/>
        <w:t xml:space="preserve"> 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                   and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 and Mehran University of Engineering &amp; Technology, SZA Bhutto Campus, Khairpur Mir’s.</w:t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610"/>
        <w:gridCol w:w="2880"/>
        <w:gridCol w:w="261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6"/>
                <w:szCs w:val="16"/>
              </w:rPr>
              <w:t xml:space="preserve">Civil Engineering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eotechnical       &amp; Highway Engineering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nergy Systems Engineering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uter Methods in Civil Engineering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anced Soil Mechanics and Testing           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Concrete Technolog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ment Materials Engine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Flow and Heat Transfer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447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way Material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nd Improvement Techniqu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ewable Energy Syst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vance Soil Mechanic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eometric Design of Highway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ity Transmission, Distribution and Sto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Energy Systems Modeling and Simulation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50" w:hRule="atLeast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40 PM  to 5.40 PM  = 2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40 PM  to 6.10 PM  = 3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725</wp:posOffset>
            </wp:positionH>
            <wp:positionV relativeFrom="paragraph">
              <wp:posOffset>-1460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4.8pt;margin-top:2.6pt;width:65pt;height:4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7412360" r:id="rId6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1326       / 2015,                     Dated:   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Semester Fall (15-Batch) </w:t>
      </w:r>
      <w:r>
        <w:rPr/>
        <w:t xml:space="preserve">                                 </w:t>
      </w:r>
      <w:r>
        <w:rPr>
          <w:rFonts w:cs="Arial" w:ascii="Arial" w:hAnsi="Arial"/>
          <w:b/>
        </w:rPr>
        <w:t xml:space="preserve">Master of Engineering (M.E.), Master of Philosophy (M. Phil), Master of Studies (M.S.) and Master of City &amp; Regional Planning (M.CRP)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to be held from </w:t>
      </w:r>
      <w:r>
        <w:rPr>
          <w:rFonts w:cs="Arial" w:ascii="Arial" w:hAnsi="Arial"/>
          <w:b/>
          <w:u w:val="single"/>
        </w:rPr>
        <w:t>Thursday, 10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December, 2015</w:t>
      </w:r>
      <w:r>
        <w:rPr/>
        <w:t xml:space="preserve"> 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and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.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2520"/>
        <w:gridCol w:w="2610"/>
        <w:gridCol w:w="2700"/>
      </w:tblGrid>
      <w:tr>
        <w:trPr>
          <w:trHeight w:val="378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mical Engineering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pplied Mathematics </w:t>
            </w:r>
          </w:p>
          <w:p>
            <w:pPr>
              <w:pStyle w:val="Heading3"/>
              <w:jc w:val="lef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. Phil)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ter of Studies (M.S.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ustion and Clean Coal Techn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Comput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Methodology in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tural Gas Processin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Differential Equation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vanced Transport Phenom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Fluid Dynam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ization  &amp; Spread of Englis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 Processing and Food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vanced Linear Algebr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ories of Language Descrip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:40 PM to 6:10  P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 Manag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</w:t>
            </w:r>
          </w:p>
        </w:tc>
      </w:tr>
      <w:tr>
        <w:trPr>
          <w:trHeight w:val="50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40 PM  to 5.40 PM  = 2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40 PM  to 6.10 PM  = 3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Lucida Console" w:hAnsi="Lucida Console" w:cs="Lucida Console"/>
          <w:b/>
          <w:b/>
          <w:sz w:val="16"/>
          <w:u w:val="single"/>
        </w:rPr>
      </w:pPr>
      <w:r>
        <w:rPr>
          <w:rFonts w:cs="Lucida Console" w:ascii="Lucida Console" w:hAnsi="Lucida Console"/>
          <w:b/>
          <w:sz w:val="16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sectPr>
      <w:type w:val="nextPage"/>
      <w:pgSz w:w="11906" w:h="16838"/>
      <w:pgMar w:left="1309" w:right="1063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40:00Z</dcterms:created>
  <dc:creator>asghar</dc:creator>
  <dc:description/>
  <cp:keywords/>
  <dc:language>en-US</dc:language>
  <cp:lastModifiedBy>Younis Joyo</cp:lastModifiedBy>
  <cp:lastPrinted>2015-12-06T14:09:00Z</cp:lastPrinted>
  <dcterms:modified xsi:type="dcterms:W3CDTF">2015-12-06T22:19:00Z</dcterms:modified>
  <cp:revision>21</cp:revision>
  <dc:subject/>
  <dc:title>MEHRAN UNIVERSITY OF ENGINEERING &amp; TECHNOLOGY, JAMSHORO</dc:title>
</cp:coreProperties>
</file>