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880963096"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Albertus Extra Bold;Candara" w:hAnsi="Albertus Extra Bold;Candara" w:cs="Albertus Extra Bold;Candara"/>
          <w:bCs/>
          <w:sz w:val="36"/>
          <w:szCs w:val="36"/>
        </w:rPr>
      </w:pPr>
      <w:r>
        <w:rPr>
          <w:rFonts w:cs="Albertus Extra Bold;Candara" w:ascii="Albertus Extra Bold;Candara" w:hAnsi="Albertus Extra Bold;Candara"/>
          <w:bCs/>
          <w:sz w:val="36"/>
          <w:szCs w:val="36"/>
        </w:rPr>
        <w:t>Roof Treatment of Auditorium Building</w:t>
      </w:r>
    </w:p>
    <w:p>
      <w:pPr>
        <w:pStyle w:val="Normal"/>
        <w:jc w:val="center"/>
        <w:rPr>
          <w:rFonts w:ascii="Albertus Extra Bold;Candara" w:hAnsi="Albertus Extra Bold;Candara" w:cs="Albertus Extra Bold;Candara"/>
          <w:sz w:val="36"/>
          <w:szCs w:val="36"/>
        </w:rPr>
      </w:pPr>
      <w:r>
        <w:rPr>
          <w:rFonts w:cs="Albertus Extra Bold;Candara" w:ascii="Albertus Extra Bold;Candara" w:hAnsi="Albertus Extra Bold;Candara"/>
          <w:bCs/>
          <w:sz w:val="36"/>
          <w:szCs w:val="36"/>
        </w:rPr>
        <w:t>of MUET, Jamshoro.</w:t>
      </w:r>
    </w:p>
    <w:p>
      <w:pPr>
        <w:pStyle w:val="Normal"/>
        <w:rPr>
          <w:rFonts w:ascii="Albertus Extra Bold;Candara" w:hAnsi="Albertus Extra Bold;Candara" w:cs="Albertus Extra Bold;Candara"/>
          <w:sz w:val="36"/>
          <w:szCs w:val="36"/>
        </w:rPr>
      </w:pPr>
      <w:r>
        <w:rPr>
          <w:rFonts w:cs="Albertus Extra Bold;Candara" w:ascii="Albertus Extra Bold;Candara" w:hAnsi="Albertus Extra Bold;Candara"/>
          <w:sz w:val="36"/>
          <w:szCs w:val="36"/>
        </w:rPr>
      </w:r>
    </w:p>
    <w:p>
      <w:pPr>
        <w:pStyle w:val="Normal"/>
        <w:rPr>
          <w:rFonts w:ascii="Albertus Extra Bold;Candara" w:hAnsi="Albertus Extra Bold;Candara" w:cs="Albertus Extra Bold;Candara"/>
          <w:sz w:val="36"/>
          <w:szCs w:val="36"/>
        </w:rPr>
      </w:pPr>
      <w:r>
        <w:rPr>
          <w:rFonts w:cs="Albertus Extra Bold;Candara" w:ascii="Albertus Extra Bold;Candara" w:hAnsi="Albertus Extra Bold;Candara"/>
          <w:sz w:val="36"/>
          <w:szCs w:val="36"/>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oof Treatment of Auditorium Building of MUET, </w:t>
      </w:r>
    </w:p>
    <w:p>
      <w:pPr>
        <w:pStyle w:val="Default"/>
        <w:ind w:left="2880" w:firstLine="720"/>
        <w:jc w:val="both"/>
        <w:rPr>
          <w:u w:val="single"/>
        </w:rPr>
      </w:pPr>
      <w:r>
        <w:rPr>
          <w:b/>
          <w:bCs/>
        </w:rPr>
        <w: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969,593.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19,392.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96,959.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77,567.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31-12-2014 upto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31-12-2014</w:t>
      </w:r>
    </w:p>
    <w:p>
      <w:pPr>
        <w:pStyle w:val="Default"/>
        <w:tabs>
          <w:tab w:val="clear" w:pos="720"/>
          <w:tab w:val="left" w:pos="3240" w:leader="none"/>
        </w:tabs>
        <w:jc w:val="both"/>
        <w:rPr/>
      </w:pPr>
      <w:r>
        <w:rPr/>
        <w:tab/>
        <w:tab/>
        <w:t xml:space="preserve">       at 01.0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JECT: </w:t>
        <w:tab/>
        <w:t>ROOF TREATMENT OF AUDITORIUM BUILDING OF MUET, JAMSHORO.</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288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533" w:type="dxa"/>
        <w:jc w:val="left"/>
        <w:tblInd w:w="-15" w:type="dxa"/>
        <w:tblLayout w:type="fixed"/>
        <w:tblCellMar>
          <w:top w:w="0" w:type="dxa"/>
          <w:left w:w="108" w:type="dxa"/>
          <w:bottom w:w="0" w:type="dxa"/>
          <w:right w:w="108" w:type="dxa"/>
        </w:tblCellMar>
      </w:tblPr>
      <w:tblGrid>
        <w:gridCol w:w="530"/>
        <w:gridCol w:w="4571"/>
        <w:gridCol w:w="1041"/>
        <w:gridCol w:w="1093"/>
        <w:gridCol w:w="137"/>
        <w:gridCol w:w="725"/>
        <w:gridCol w:w="1436"/>
      </w:tblGrid>
      <w:tr>
        <w:trPr>
          <w:trHeight w:val="675" w:hRule="atLeast"/>
        </w:trPr>
        <w:tc>
          <w:tcPr>
            <w:tcW w:w="9533" w:type="dxa"/>
            <w:gridSpan w:val="7"/>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Roof Treatment of Auditorium Building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86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Unit</w:t>
            </w:r>
          </w:p>
        </w:tc>
        <w:tc>
          <w:tcPr>
            <w:tcW w:w="14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953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57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toping cement concrect (1:2:4) including surface finishing and dividing into panels (b) 1-1/2" thick. S.I.No. 16(b) P # 4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500.00</w:t>
            </w:r>
          </w:p>
        </w:tc>
        <w:tc>
          <w:tcPr>
            <w:tcW w:w="12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48.29</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344,019.15</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44,019.15</w:t>
            </w:r>
          </w:p>
        </w:tc>
      </w:tr>
      <w:tr>
        <w:trPr>
          <w:trHeight w:val="499" w:hRule="atLeast"/>
        </w:trPr>
        <w:tc>
          <w:tcPr>
            <w:tcW w:w="809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57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5" w:type="dxa"/>
            <w:gridSpan w:val="3"/>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5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2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953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57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Removing the brick roof tile with earth from the roof and disposed off the removed material to any other suitable place away from the site through the tractor trolley including roof &amp; site cleaning etc; complete in all respect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500.00</w:t>
            </w:r>
          </w:p>
        </w:tc>
        <w:tc>
          <w:tcPr>
            <w:tcW w:w="12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vMerge w:val="restart"/>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571"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Supplying &amp; applying Chemical Roof Treatment (Flexible membrane) consists following components / chemical data. etc; complete in all respects as per instruction of Engineer/Incharge</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500.00</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71"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All work shall be carried out as per attached specifications and as per directions of the Engineer-in-charge/Consultants.</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35"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71"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here the work is found substandard till the expiry of warranty period contractor shall be liable to rectify them to the satisfaction of Engineer-in-charge/Consultants by either rectifying or replacing. </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35"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71"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The rates quoted by the contractor and accepted by the Client shall be fixed for the work and no escalation shall be paid to the contractor on this account/separately</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545"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71"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In case Client in not satisfied with the performance of contractor, the Client is empowered to get the work completed by other agency and debit the expenditure on contractor’s account. No objection or claim, what so ever on this account will be entertained.</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545"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The contractor shall provide warranty for seven (07) years for removal of defects after completion of work on judicial papers. The defects may be but not limited to seepage, de-lamination of layers, torn layers, failed expansion joints, damage due to Ultra-violet (UV) light etc.</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9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71"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All repair works required before application of water proofing such as broken concrete, cracks, undulations, maintaining the slop by repairing, if any &amp; water spouts etc to be done by contractor and such costs to be in-built into quoted rates.  </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8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71"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 The rate also includes all expansion joint to be treated to make them water tight, also would carry seven (07) years warranty.</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31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71"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Surface Preparing, cleaning and removing any loosely adhering concrete or foreign matter, making it free of dust dirt etc and ensuring the firm and sound clean surface is achieved. (in case of any old bituminous residue on surface it doesn’t need to remove since the under mentioned product can be applied directly on old bituminous residue, but if its badly brittle and de-bonding, should be removed as much possible.</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545"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71"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 Application of Cemtec Rubberized Bituminous Emulsion brush applied liquid membrane using non woven polyester re-enforcement to entire surface and along and around up-stands like parapet wall, foundations, construction, joints and cracks if any etc.</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8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71"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 The above application (in serial no.09) shall be in double layers on critical areas like construction joints and along the cracks in 4 inch wide strips.</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9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 Treatment of Expansion joints shall also be carried-out in same cost and as per specification mentioned above. In addition that the contractor should be bound to carrying out the stated work through the reputed firm / company</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5" w:hRule="atLeast"/>
        </w:trPr>
        <w:tc>
          <w:tcPr>
            <w:tcW w:w="53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71"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gridSpan w:val="2"/>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ab/>
        <w:tab/>
        <w:tab/>
        <w:tab/>
        <w:tab/>
        <w:tab/>
        <w:tab/>
        <w:tab/>
        <w:tab/>
        <w:tab/>
        <w:t xml:space="preserve">Contractor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xecutive Engineer(M)</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4:37:00Z</dcterms:created>
  <dc:creator>Shabir</dc:creator>
  <dc:description/>
  <cp:keywords/>
  <dc:language>en-US</dc:language>
  <cp:lastModifiedBy>Fahad</cp:lastModifiedBy>
  <cp:lastPrinted>2013-11-12T09:45:00Z</cp:lastPrinted>
  <dcterms:modified xsi:type="dcterms:W3CDTF">2014-12-10T10:27:00Z</dcterms:modified>
  <cp:revision>6</cp:revision>
  <dc:subject/>
  <dc:title>MEHRAN UNIVERSITY </dc:title>
</cp:coreProperties>
</file>