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30"/>
          <w:u w:val="none"/>
        </w:rPr>
      </w:pPr>
      <w:r>
        <w:rPr>
          <w:rFonts w:cs="Arial Black" w:ascii="Arial Black" w:hAnsi="Arial Black"/>
          <w:b/>
          <w:bCs/>
          <w:sz w:val="30"/>
          <w:u w:val="none"/>
        </w:rPr>
        <w:t>MAJOR REPAIR &amp; MAINTENANCE WORK OF CLASS ROOMS OF ELECTRICAL ENGINEERING DEPARTMENT, LAVATORY BLOCK AND IN-FRONT CORRIDOR AT MUET, JAMSHORO (RE-INVITED).</w:t>
      </w:r>
      <w:r>
        <w:br w:type="page"/>
      </w:r>
    </w:p>
    <w:p>
      <w:pPr>
        <w:pStyle w:val="Heading"/>
        <w:rPr>
          <w:rFonts w:ascii="Arial Black" w:hAnsi="Arial Black" w:cs="Arial Black"/>
          <w:b/>
          <w:b/>
          <w:bCs/>
          <w:sz w:val="22"/>
          <w:u w:val="none"/>
        </w:rPr>
      </w:pPr>
      <w:r>
        <w:rPr>
          <w:rFonts w:cs="Arial Black" w:ascii="Arial Black" w:hAnsi="Arial Black"/>
          <w:b/>
          <w:bCs/>
          <w:sz w:val="22"/>
          <w:u w:val="none"/>
        </w:rPr>
      </w:r>
    </w:p>
    <w:p>
      <w:pPr>
        <w:pStyle w:val="Heading"/>
        <w:rPr>
          <w:b/>
          <w:b/>
          <w:bCs/>
          <w:sz w:val="22"/>
        </w:rPr>
      </w:pPr>
      <w:r>
        <w:rPr>
          <w:b/>
          <w:bCs/>
          <w:sz w:val="22"/>
        </w:rPr>
      </w:r>
    </w:p>
    <w:p>
      <w:pPr>
        <w:pStyle w:val="Normal"/>
        <w:ind w:hanging="360"/>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204, 12-11-2018</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Fabrication of 10 Nos. Big Dustbins &amp; 15 Nos. Small Dustbins for Machine Use at Various Location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w:t>
            </w:r>
            <w:r>
              <w:rPr>
                <w:sz w:val="18"/>
                <w:szCs w:val="18"/>
              </w:rPr>
              <w:t>Maintenance</w:t>
            </w:r>
            <w:r>
              <w:rPr>
                <w:sz w:val="16"/>
                <w:szCs w:val="16"/>
              </w:rPr>
              <w: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Major Repair &amp; Maintenance Work of Class Rooms of Electrical Engineering Department, Lavatory Block and In-front Corridor at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viding Voice Facility At Innovation and Entrepreneurship Center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04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4-12-2018 @ 11.30 (A.M) and for S.No: 02 to 03 will be opened on the 04-12-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 should have the Regional Electric Inspector Licensee (for S.No. 02)</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Default"/>
        <w:jc w:val="center"/>
        <w:rPr>
          <w:sz w:val="34"/>
          <w:szCs w:val="34"/>
        </w:rPr>
      </w:pPr>
      <w:r>
        <w:rPr>
          <w:sz w:val="34"/>
          <w:szCs w:val="34"/>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1270</wp:posOffset>
                </wp:positionV>
                <wp:extent cx="2779395" cy="1003300"/>
                <wp:effectExtent l="0" t="0" r="0" b="0"/>
                <wp:wrapNone/>
                <wp:docPr id="5" name="Frame1"/>
                <a:graphic xmlns:a="http://schemas.openxmlformats.org/drawingml/2006/main">
                  <a:graphicData uri="http://schemas.microsoft.com/office/word/2010/wordprocessingShape">
                    <wps:wsp>
                      <wps:cNvSpPr txBox="1"/>
                      <wps:spPr>
                        <a:xfrm>
                          <a:off x="0" y="0"/>
                          <a:ext cx="2779395" cy="1003300"/>
                        </a:xfrm>
                        <a:prstGeom prst="rect"/>
                        <a:solidFill>
                          <a:srgbClr val="FFFFFF"/>
                        </a:solidFill>
                      </wps:spPr>
                      <wps:txbx>
                        <w:txbxContent>
                          <w:p>
                            <w:pPr>
                              <w:pStyle w:val="Normal"/>
                              <w:spacing w:before="0" w:after="200"/>
                              <w:jc w:val="both"/>
                              <w:rPr/>
                            </w:pPr>
                            <w:r>
                              <w:rPr>
                                <w:rFonts w:cs="Times New Roman" w:ascii="Times New Roman" w:hAnsi="Times New Roman"/>
                                <w:b/>
                                <w:color w:val="000000"/>
                                <w:sz w:val="22"/>
                                <w:szCs w:val="22"/>
                              </w:rPr>
                              <w:t xml:space="preserve">Major Repair &amp; Maintenance Work of Class Rooms of Electrical Engineering Department, Lavatory Block and In-Front Corridor at MUET, Jamshoro (Re-Invited). </w:t>
                            </w:r>
                          </w:p>
                        </w:txbxContent>
                      </wps:txbx>
                      <wps:bodyPr anchor="t" lIns="92075" tIns="46355" rIns="92075" bIns="46355">
                        <a:noAutofit/>
                      </wps:bodyPr>
                    </wps:wsp>
                  </a:graphicData>
                </a:graphic>
              </wp:anchor>
            </w:drawing>
          </mc:Choice>
          <mc:Fallback>
            <w:pict>
              <v:rect fillcolor="#FFFFFF" style="position:absolute;rotation:-0;width:218.85pt;height:79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Normal"/>
                        <w:spacing w:before="0" w:after="200"/>
                        <w:jc w:val="both"/>
                        <w:rPr/>
                      </w:pPr>
                      <w:r>
                        <w:rPr>
                          <w:rFonts w:cs="Times New Roman" w:ascii="Times New Roman" w:hAnsi="Times New Roman"/>
                          <w:b/>
                          <w:color w:val="000000"/>
                          <w:sz w:val="22"/>
                          <w:szCs w:val="22"/>
                        </w:rPr>
                        <w:t xml:space="preserve">Major Repair &amp; Maintenance Work of Class Rooms of Electrical Engineering Department, Lavatory Block and In-Front Corridor at MUET, Jamshoro (Re-Invited). </w:t>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19.121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73355</wp:posOffset>
                </wp:positionV>
                <wp:extent cx="2827020" cy="834390"/>
                <wp:effectExtent l="0" t="0" r="0" b="0"/>
                <wp:wrapNone/>
                <wp:docPr id="6" name="Frame2"/>
                <a:graphic xmlns:a="http://schemas.openxmlformats.org/drawingml/2006/main">
                  <a:graphicData uri="http://schemas.microsoft.com/office/word/2010/wordprocessingShape">
                    <wps:wsp>
                      <wps:cNvSpPr txBox="1"/>
                      <wps:spPr>
                        <a:xfrm>
                          <a:off x="0" y="0"/>
                          <a:ext cx="2827020" cy="834390"/>
                        </a:xfrm>
                        <a:prstGeom prst="rect"/>
                        <a:solidFill>
                          <a:srgbClr val="FFFFFF"/>
                        </a:solidFill>
                      </wps:spPr>
                      <wps:txbx>
                        <w:txbxContent>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Major Repair &amp; Maintenance Work of Class Rooms of Electrical Engineering Department, Lavatory Block and In-Front Corridor at MUET, Jamshoro Re-Invited).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65.7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Major Repair &amp; Maintenance Work of Class Rooms of Electrical Engineering Department, Lavatory Block and In-Front Corridor at MUET, Jamshoro Re-Invited).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t>20.1 (a) Deadline for submission of bids: 04-10-2018 upto 11.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04-12-2018</w:t>
      </w:r>
      <w:r>
        <w:rPr/>
        <w:t xml:space="preserve"> </w:t>
      </w:r>
      <w:r>
        <w:rPr>
          <w:b/>
        </w:rPr>
        <w:t>at 12.30 P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jc w:val="both"/>
        <w:rPr/>
      </w:pPr>
      <w:r>
        <w:rPr>
          <w:sz w:val="23"/>
          <w:szCs w:val="23"/>
        </w:rPr>
        <w:t xml:space="preserve">Bid Reference No. </w:t>
      </w:r>
      <w:r>
        <w:rPr>
          <w:rFonts w:cs="Times New Roman" w:ascii="Times New Roman" w:hAnsi="Times New Roman"/>
          <w:b/>
          <w:color w:val="000000"/>
          <w:sz w:val="22"/>
          <w:szCs w:val="22"/>
        </w:rPr>
        <w:t>Major Repair &amp; Maintenance Work of Class Rooms of Electrical Engineering Department, Lavatory Block and In-Front Corridor at MUET, Jamshoro (Re-Invited).</w:t>
      </w:r>
    </w:p>
    <w:p>
      <w:pPr>
        <w:pStyle w:val="Normal"/>
        <w:jc w:val="both"/>
        <w:rPr/>
      </w:pPr>
      <w:r>
        <w:rPr>
          <w:rFonts w:cs="Calibri"/>
          <w:sz w:val="23"/>
          <w:szCs w:val="23"/>
        </w:rPr>
        <w:t xml:space="preserve"> </w:t>
      </w: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De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126" w:type="dxa"/>
        <w:jc w:val="left"/>
        <w:tblInd w:w="607"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Default"/>
        <w:ind w:left="720" w:hanging="720"/>
        <w:jc w:val="center"/>
        <w:rPr>
          <w:b/>
          <w:b/>
        </w:rPr>
      </w:pPr>
      <w:r>
        <w:br w:type="page"/>
      </w:r>
      <w:r>
        <w:rPr>
          <w:b/>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b/>
                <w:color w:val="000000"/>
                <w:sz w:val="22"/>
                <w:szCs w:val="22"/>
              </w:rPr>
              <w:t>MAJOR REPAIR &amp; MAINTENANCE WORK OF CLASS ROOMS OF ELECTRICAL ENGINEERING DEPARTMENT, LAVATORY BLOCK AND IN-FRONT CORRIDOR                         AT MUET, JAMSHORO (Re-Invited)</w:t>
            </w:r>
            <w:r>
              <w:rPr>
                <w:rFonts w:cs="Times New Roman" w:ascii="Times New Roman" w:hAnsi="Times New Roman"/>
                <w:b/>
                <w:color w:val="000000"/>
                <w:sz w:val="24"/>
                <w:szCs w:val="24"/>
              </w:rPr>
              <w:t>.</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B</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GENERAL ABSTRACT</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080" w:type="dxa"/>
        <w:jc w:val="left"/>
        <w:tblInd w:w="-5" w:type="dxa"/>
        <w:tblLayout w:type="fixed"/>
        <w:tblCellMar>
          <w:top w:w="0" w:type="dxa"/>
          <w:left w:w="108" w:type="dxa"/>
          <w:bottom w:w="0" w:type="dxa"/>
          <w:right w:w="108" w:type="dxa"/>
        </w:tblCellMar>
      </w:tblPr>
      <w:tblGrid>
        <w:gridCol w:w="540"/>
        <w:gridCol w:w="6570"/>
        <w:gridCol w:w="297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57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tc>
        <w:tc>
          <w:tcPr>
            <w:tcW w:w="297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 CIVIL WORK (SCHEDULE ITEMS)</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I CIVIL WORK SCHEDULE ITEMS (STEEL)</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II CIVIL WORK SCHEDULE ITEMS (DOORS &amp; TILES)</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V CIVIL WORK (NON SCHEDULE ITEMS)</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V PLUMBING WORK SCHEDULE ITEMS.</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VI PLUMBING WORK SCHEDULE ITEMS. RCC PIPE</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RT-VII ELECTRICAL WORK (SCHEDULE ITEMS) </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RT VIII ELECTRICAL WORK (NON SCHEDULE ITEMS) </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65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 IX  COMPUTER NETWORKING (NON SCHEDULE ITEMS)</w:t>
            </w:r>
          </w:p>
        </w:tc>
        <w:tc>
          <w:tcPr>
            <w:tcW w:w="29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0" w:hRule="atLeast"/>
        </w:trPr>
        <w:tc>
          <w:tcPr>
            <w:tcW w:w="71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30" w:hRule="atLeast"/>
        </w:trPr>
        <w:tc>
          <w:tcPr>
            <w:tcW w:w="71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7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Contractor</w:t>
      </w:r>
    </w:p>
    <w:p>
      <w:pPr>
        <w:pStyle w:val="Normal"/>
        <w:rPr>
          <w:rFonts w:ascii="Times New Roman" w:hAnsi="Times New Roman" w:cs="Times New Roman"/>
          <w:b/>
          <w:b/>
          <w:sz w:val="24"/>
        </w:rPr>
      </w:pPr>
      <w:r>
        <w:rPr>
          <w:rFonts w:cs="Times New Roman" w:ascii="Times New Roman" w:hAnsi="Times New Roman"/>
          <w:b/>
          <w:sz w:val="24"/>
        </w:rPr>
        <w:t>Executive Engineer (Development)</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MEHRAN UNIVERISTY OF ENGINEERING &amp; TECHNOLOGY,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sz w:val="22"/>
          <w:szCs w:val="22"/>
        </w:rPr>
        <w:t>MAJOR REPAIR &amp; MAINTENANCE WORK OF CLASS ROOMS OF ELECTRICAL ENGINEERING DEPARTMENT, LAVATORY BLOCK AND IN-FRONT CORRIDOR                         AT MUET, JAMSHORO (Re-Invited)</w:t>
      </w:r>
    </w:p>
    <w:p>
      <w:pPr>
        <w:pStyle w:val="Default"/>
        <w:ind w:left="720" w:hanging="720"/>
        <w:jc w:val="center"/>
        <w:rPr>
          <w:b/>
          <w:b/>
          <w:bCs/>
          <w:sz w:val="22"/>
          <w:szCs w:val="22"/>
          <w:u w:val="single"/>
        </w:rPr>
      </w:pPr>
      <w:r>
        <w:rPr>
          <w:b/>
          <w:bCs/>
          <w:sz w:val="22"/>
          <w:szCs w:val="22"/>
          <w:u w:val="single"/>
        </w:rPr>
      </w:r>
    </w:p>
    <w:tbl>
      <w:tblPr>
        <w:tblW w:w="10086" w:type="dxa"/>
        <w:jc w:val="left"/>
        <w:tblInd w:w="-5" w:type="dxa"/>
        <w:tblLayout w:type="fixed"/>
        <w:tblCellMar>
          <w:top w:w="0" w:type="dxa"/>
          <w:left w:w="108" w:type="dxa"/>
          <w:bottom w:w="0" w:type="dxa"/>
          <w:right w:w="108" w:type="dxa"/>
        </w:tblCellMar>
      </w:tblPr>
      <w:tblGrid>
        <w:gridCol w:w="478"/>
        <w:gridCol w:w="5012"/>
        <w:gridCol w:w="820"/>
        <w:gridCol w:w="1016"/>
        <w:gridCol w:w="1320"/>
        <w:gridCol w:w="1440"/>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2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40.23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63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087.00 </w:t>
            </w:r>
          </w:p>
        </w:tc>
      </w:tr>
      <w:tr>
        <w:trPr>
          <w:trHeight w:val="2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4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9,685.00 </w:t>
            </w:r>
          </w:p>
        </w:tc>
      </w:tr>
      <w:tr>
        <w:trPr>
          <w:trHeight w:val="2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461.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3.7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4,132.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e) P-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5.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225.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2.18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44.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e Plaster (S.I #. 53 P-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12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1.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765.00 </w:t>
            </w:r>
          </w:p>
        </w:tc>
      </w:tr>
      <w:tr>
        <w:trPr>
          <w:trHeight w:val="8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1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g-belling dressing, refilling around structures with excavated earth Watering and ramming lead upto 5 ft. ( c) In hard soil or soft murum. (S.I #. 18 (c) P-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5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54.38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528.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y rammed brick or stone ballast 1 1/2" to 2" gauge. (S.I #.2, P-1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6,480.00 </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 4 (f) P-1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88.7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20,881.00 </w:t>
            </w:r>
          </w:p>
        </w:tc>
      </w:tr>
      <w:tr>
        <w:trPr>
          <w:trHeight w:val="13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Ratio 1:2:4 (S.I #. 6(a) P-1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33,35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I) P-2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48.36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8,967.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1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acca brick work in ground floor in: (e) Cement sand mortar. 1:6 (S.I #. 05(I) P-2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6,162.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1/2" thick (S.I #. 13(b) P-5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0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7,188.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 (S.I #. 11(a) P-5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0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7.52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5,554.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ointing struck joints on walls in ration 1:2. (S.I No. 19(a) P-5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7.44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749.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topping cement concrete (1:2:4) including surface finishing and dividing into panels (a) 1" thick. S.I.No. 16 (a) P # 4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00.00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15.13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786.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01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carping ordinary distemper, oil bound distemper or paint on walls. (S.I #. 54 (b) P-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28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555.00 </w:t>
            </w:r>
          </w:p>
        </w:tc>
      </w:tr>
      <w:tr>
        <w:trPr>
          <w:trHeight w:val="127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 (a) P-5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530.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89.62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8,573.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nd &amp; subsequent coat. (S.I #. 36 (b) P-5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530.00 </w:t>
            </w:r>
          </w:p>
        </w:tc>
        <w:tc>
          <w:tcPr>
            <w:tcW w:w="1320" w:type="dxa"/>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057.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5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00.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43.9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7,688.00 </w:t>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01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rPr>
              <w:t>Preparing the surface and painting with weather coat i/c rubbing the surface with rubbing brick / sand paper, filling the voids with chalk/plaster of Paris and then painting with weather coat of approved make including 2n subsequent coats. (S.I #. 38 (a) P-5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8.1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416.00 </w:t>
            </w:r>
          </w:p>
        </w:tc>
      </w:tr>
      <w:tr>
        <w:trPr>
          <w:trHeight w:val="33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nch polishing complete (a) on new work. (S.I #. 7 (a) P-7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41.7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677.00 </w:t>
            </w:r>
          </w:p>
        </w:tc>
      </w:tr>
      <w:tr>
        <w:trPr>
          <w:trHeight w:val="7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Painting new surface (d) preparing surface and painting guard bars, gates of iron bars, gratings, railings (including standards braces etc) and similar open work (i) priming coat (S. I No. 5(d) P-7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1.9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32.00 </w:t>
            </w:r>
          </w:p>
        </w:tc>
      </w:tr>
      <w:tr>
        <w:trPr>
          <w:trHeight w:val="33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 of pain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4.44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47.00 </w:t>
            </w:r>
          </w:p>
        </w:tc>
      </w:tr>
      <w:tr>
        <w:trPr>
          <w:trHeight w:val="10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Providing Anti Termite treatment by spraying/sprinkling / spreading Neptachlar 0.5% emulsion as an ever all pre construction treatment in slab type construction under the slab and along attach perches or entrances etc., complete as per direction of engineer Incharge. (S.I #. 92 P-109)</w:t>
            </w:r>
          </w:p>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8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4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959.00 </w:t>
            </w:r>
          </w:p>
        </w:tc>
      </w:tr>
      <w:tr>
        <w:trPr>
          <w:trHeight w:val="5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lling sand under floor and plugging in walls.  (S.I #. 29 P-2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44.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1.2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215.00 </w:t>
            </w:r>
          </w:p>
        </w:tc>
      </w:tr>
      <w:tr>
        <w:trPr>
          <w:trHeight w:val="5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wo coats of bitumen laid hot using 34 Lbs for % Sft. Over roof and blinded with sand at one Cft. Per % Sft.  (S.I #. 13 P-35)</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87.4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6,440.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pplying floating coat of Cement 1/32" thick.. (S.I #. 114 P-5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2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60.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520.00 </w:t>
            </w:r>
          </w:p>
        </w:tc>
      </w:tr>
      <w:tr>
        <w:trPr>
          <w:trHeight w:val="10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50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labour rate for making grooves of 1" x 1/4" or 3/4" x 1/2" plastered surface with true edges both vertically and horizontally with uniform depth and, with groove base smoothly finished etc. complete as per instruction of Engineer Incharge. (S.I #. 34 P-55)</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48.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71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607.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rushing and scraping blisters of old paints from wood-work. (S.I #.2 P-68).</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2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9.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approved quality Mortice lock.(S.I #.21 P-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6.13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61.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sliding bolt to doors. (ii) Iron sliding body 12" long. (S.I #.19A P-60).</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2.23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22.00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5,384,081.00 </w:t>
            </w:r>
          </w:p>
        </w:tc>
      </w:tr>
      <w:tr>
        <w:trPr>
          <w:trHeight w:val="315" w:hRule="atLeast"/>
        </w:trPr>
        <w:tc>
          <w:tcPr>
            <w:tcW w:w="8646"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 Above/ Below on Schedule Items.</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8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 (b) P-1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306.00 </w:t>
            </w:r>
          </w:p>
        </w:tc>
      </w:tr>
      <w:tr>
        <w:trPr>
          <w:trHeight w:val="10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fixing iron steel grill using Solid Square bars of size 1/2"x1/2" placed at 4" including in frame of flat iron patti of 3/4"x3/4" including circle shape at 1-0 apart equivalent fitted with crews or pins including painting 3 coats with first coat of red oxide paint. (S.I #. 30 P-9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16.8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16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5,086.00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175,392.00 </w:t>
            </w:r>
          </w:p>
        </w:tc>
      </w:tr>
      <w:tr>
        <w:trPr>
          <w:trHeight w:val="315" w:hRule="atLeast"/>
        </w:trPr>
        <w:tc>
          <w:tcPr>
            <w:tcW w:w="8646"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 Above/ Below on Schedule Items.</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10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73.76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3,915.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S.I #. 38 P-4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99.3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3,741.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47.06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0,933.00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858,589.00 </w:t>
            </w:r>
          </w:p>
        </w:tc>
      </w:tr>
      <w:tr>
        <w:trPr>
          <w:trHeight w:val="315" w:hRule="atLeast"/>
        </w:trPr>
        <w:tc>
          <w:tcPr>
            <w:tcW w:w="8646"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 Above/ Below on Schedule Items.</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8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any size (Master tiles or approved equivalent) of approved colour/ design laid in approved pattern set in 1:3 cement sand mortar including class 'C' cement concrete base. (N.S.I).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2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le skirting &amp; riser, using matt finished/ glazed tile (Master or approved equivalent) of approved size, colour/ design laid in approved pattern including rough plaster base.(N.S.I).</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 Installation 2' x 2' x 5/8" thick Gypsum tiles False Ceiling  of imported Aluminum T-section and Boral imported sheet at any height complete in all respects as per instruction of Engineer/Incharg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05.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Supplying &amp; Fixing in position Aluminum channel framing hinged door of (1.6mm thick) with 5mm thick tinted or one-way glass glazing (Belgium) &amp; Alpha (Japan) including locks, handle stopper and door closer etc., complete with powder coating in approved color as per directions of engineer Incharg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 and fixing of 1" thermo-pore sheet 30kg/m3 density complete in all respects as per direction of engineer Incharge. (N.S.I).</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F Plaster of Paris works in roof ceiling and ceiling corners in approved pattern and design including aluminum suspension system (if any), steel nails, aluminum wire, jute, plaster of Paris etc., and all accessories complete in all respect or as per directions by the engineer Incharg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pair of cracks of all widths including opening up cracks also fixing on joints that is RCC and Brick / Block Masonry, fixing wire mesh before plaster to smooth surface (N.S.I).</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Repair of RCC Ceiling/roof including removal of un sound cover of steel including  removal of rust from steel and removal of unsound or waste material/dabries disposed-off outside the building/site at distance of 300ft. also apply coat of slurry (Neru) (SBR:Water=1:3) coat of the cleaned ceiling apply fresh cover of ceiling average thickness of 1 1/2" in cement sand ration (1:4) and SBR Water ratio 1:3  including curing etc., complete as per directions of Engineer Incharg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Fixing ornamental Column Capital precast as per particular design and upto 13’-0” height or as per direction of Engineer Incharg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nd Applying Architrave Gola in Plaster in cement mortar molding (4" wide and 1" to 2" thick) around windows with grooves including nailing and GI wire reinforcing in 1:2 ration complete in all respect as per drawing and direction of Engineer Incharg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air face Masonry in brick work of external 4 1/2" and above walls (fair faced full sized brick from Lahore matching the characteristic of commonly known facing bricks as Gutka) in 1:4 cement sand mortar with reinforcing ties where ever required including 1:2 deep struck pointing cement and bake powder slurr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Fair face in brick gutka of size 9"x 1.5"x1.5" with a gap of 3/8" from all sides align straight work of external and above walls (Fair faced from Lahore matching the characteristic of commonly known facing bricks as Gutka) in 1:4 cement sand mortar with reinforcing ties where ever required including 1:2 deep struck pointing cement and bake powder slurr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of polyethylene sheet 150 micron including all overlaps and arrangement to hold it in plac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Iron Grill sliding door powder coated with approved color or required design including necessary fixtures such as handles, ball bearings, angles, nuts bolts etc. complete including sliding railing ball bearings. The rate also includes removing and taking out of old Iron Sliding door by using all mean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8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nd laying Lasbella Boutescena Cream (without streak) colour marble as per detail shown on the drawing counters / stair steps including landing and risers set over and including average 1" thick (1:3) CSM with cement slurry and grouting the joint with neat white cement mixed with colour pigment to match the marble colour including curing, grinding and chemical polishing etc., complete as per specification, drawing and as directed by the Engineer.</w:t>
              <w:br/>
              <w:t xml:space="preserve">A) Stairs On Treads with bull nosing 3/4" thick     </w:t>
              <w:br/>
              <w:t xml:space="preserve">        i) dito but straight size  6'x13"</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2.50 </w:t>
            </w:r>
          </w:p>
        </w:tc>
        <w:tc>
          <w:tcPr>
            <w:tcW w:w="1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Skirting</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5.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3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laying Marble of good quality flooring size 12"x12"x 3/4" / 12"x24"x3/4" thick as per site requirements fine dressed in the surface level in cement sand water 1:3 as required including rubbing and chemical polishing and desired design etc., complete in all respects as per instructions of Engineer Incharge.</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00.00 </w:t>
            </w:r>
          </w:p>
        </w:tc>
        <w:tc>
          <w:tcPr>
            <w:tcW w:w="1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good quality Zebra Window Blind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tainless Steel Railing.</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V-Type Expansion Joint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Plastic Polyethylene Membrane of weight 400 gm in sq meter including laying hot bitumen two coat and pasting with overlaps sealed completely as per direction.</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64.00 </w:t>
            </w:r>
          </w:p>
        </w:tc>
        <w:tc>
          <w:tcPr>
            <w:tcW w:w="132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Providing / Fixing wall hanging lasani sheets stylished on ceiling and corners including polishing and finishing, nailing, screwing firm jointing etc., complete in all respect as per instruction of Engineer Incharge. </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PART-V PLUMBING WORK (SCHEDULE ITEMS).</w:t>
            </w:r>
          </w:p>
        </w:tc>
      </w:tr>
      <w:tr>
        <w:trPr>
          <w:trHeight w:val="129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8.8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915.00 </w:t>
            </w:r>
          </w:p>
        </w:tc>
      </w:tr>
      <w:tr>
        <w:trPr>
          <w:trHeight w:val="154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mp; Fixing European white glazed earthen ware wash down W.C pan complete with and i/c the cost of white/black plastic seat (Best Quality) and lid with c.p brass hinges and buffers, 3 gallons white glazed earthen ware low level foushing cistern with siphon fitting 1-1/2" dia white porcelain enameled flush bend 3/4" dia and making requisite number of holes in walls, plinth and floor for pipe connections and making good in cement concrete 1:2:4 (Foreign Qualit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40 </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955.00 </w:t>
            </w:r>
          </w:p>
        </w:tc>
      </w:tr>
      <w:tr>
        <w:trPr>
          <w:trHeight w:val="10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nd Fixing 6"x2" or 6"x3" C.I floor trap of the approved salt cleaning design with a C.I screwed down grating with or without a vent arm complete with a i/c making requisite number of holes in walls, plinth &amp; floor for pipe connections &amp; making good cement concrete. (S.I #. 20 P-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3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122.00 </w:t>
            </w:r>
          </w:p>
        </w:tc>
      </w:tr>
      <w:tr>
        <w:trPr>
          <w:trHeight w:val="51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1 P-12)</w:t>
            </w:r>
          </w:p>
        </w:tc>
        <w:tc>
          <w:tcPr>
            <w:tcW w:w="45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00 </w:t>
            </w:r>
          </w:p>
        </w:tc>
      </w:tr>
      <w:tr>
        <w:trPr>
          <w:trHeight w:val="315"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00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5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92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42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1.00 </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i) P-2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8.17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82.00 </w:t>
            </w:r>
          </w:p>
        </w:tc>
      </w:tr>
      <w:tr>
        <w:trPr>
          <w:trHeight w:val="16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Excavation for pipe line in trenches and pits in all kind of soil of murum i/c trimming and dressing side to true alignment and shape levelling of beds of trenches to correct level and grade, cutting joints holes and disposal of surplus earth within a one chain as directed by engineer Incharge providing fence guards lights, flags and temporary crossing for non-vehicular traffic where ever required lift up to 5ft. (1.52m) and lead up to one chain (30.5m).</w:t>
              <w:br/>
              <w:t>(S.I #. 1 P-1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0.00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0.00 </w:t>
            </w:r>
          </w:p>
        </w:tc>
      </w:tr>
      <w:tr>
        <w:trPr>
          <w:trHeight w:val="207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48.00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992.00 </w:t>
            </w:r>
          </w:p>
        </w:tc>
      </w:tr>
      <w:tr>
        <w:trPr>
          <w:trHeight w:val="1628"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mp; fixing flat back lipped from urinal basin (of not less than 17" in height) of white glazed earthen ware complete with and I/c the cost of 1 gallon C.I automatic flushing cistern with fittings, a pot cock C.I or W.I. brackets standard flush Pipe with fitting standard waste pipe (enameled iron) connection complete and making requisite number of holes in walls plinth &amp; f9loor for Pipe connection &amp; making good in cement concrete 1:2:4.  (Standard Pattern.)</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90.7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72.10 </w:t>
            </w:r>
          </w:p>
        </w:tc>
      </w:tr>
      <w:tr>
        <w:trPr>
          <w:trHeight w:val="54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Long bib cock of superior quality with crystal head 1/2" dia. (S.I.# 13-b/P-1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3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84.2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05.44 </w:t>
            </w:r>
          </w:p>
        </w:tc>
      </w:tr>
      <w:tr>
        <w:trPr>
          <w:trHeight w:val="57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concealed stop cock of superior quality with crystal head 1/2" dia.(S.I.# 12(b)/P-1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89.4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894.60 </w:t>
            </w:r>
          </w:p>
        </w:tc>
      </w:tr>
      <w:tr>
        <w:trPr>
          <w:trHeight w:val="54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upplying and fixing C.P. Muslim Shower with double bib cock of and ring pipe etc. with crystal head complete (S.I.No. 19(a)/P-19).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3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32.0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592.00 </w:t>
            </w:r>
          </w:p>
        </w:tc>
      </w:tr>
      <w:tr>
        <w:trPr>
          <w:trHeight w:val="57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Fixing in position nylon connection complete with 1/2" dia brass stop-cock with pair of brass nuts &amp; lining joints to nylon connection (S.I.NO: 23/P-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3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365.80 </w:t>
            </w:r>
          </w:p>
        </w:tc>
      </w:tr>
      <w:tr>
        <w:trPr>
          <w:trHeight w:val="54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upplying and fixing wall basin mixture of superior quality with C.P. head 1/2" dia. (S.I.No. 14(b)/P-19).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79.0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37.00 </w:t>
            </w:r>
          </w:p>
        </w:tc>
      </w:tr>
      <w:tr>
        <w:trPr>
          <w:trHeight w:val="555"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mp; fixing 24" x 18" beveled edge mirror of Belgium glass complete with 1/8" thick hard board and c.p screws fixed to wooden pleat. (S.I #. 3 P-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76.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128.00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03,682.94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 Above/ Below on Schedule Items.</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007"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5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 G.I Pip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5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28.00 </w:t>
            </w:r>
          </w:p>
        </w:tc>
      </w:tr>
      <w:tr>
        <w:trPr>
          <w:trHeight w:val="133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2 P-14)</w:t>
            </w:r>
          </w:p>
        </w:tc>
        <w:tc>
          <w:tcPr>
            <w:tcW w:w="45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2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430.00 </w:t>
            </w:r>
          </w:p>
        </w:tc>
      </w:tr>
      <w:tr>
        <w:trPr>
          <w:trHeight w:val="1115"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RCC pipe with collars class "B" and digging the trenches to required depth &amp; fixing in position including cutting, fitting &amp; jointing with asphalt composition &amp; cement mortar 1:1 and testing with water pressure to a head of 4 feet above the top of the highest pipe &amp; refilling with excavated staff. (S.I #. 2(d) P-24)</w:t>
            </w:r>
          </w:p>
        </w:tc>
        <w:tc>
          <w:tcPr>
            <w:tcW w:w="45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dia R.C.C pipe class "B"</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6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674.00 </w:t>
            </w:r>
          </w:p>
        </w:tc>
      </w:tr>
      <w:tr>
        <w:trPr>
          <w:trHeight w:val="81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12"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Laying uPVC pressure pipes of Class 'D' (equivalent make) fixing in trench i/c cutting, fitting and jointing with 'Z' joint with one rubber ring i/c testing with water to a head 122m or 400 ft. (S.I #. P-3)</w:t>
            </w:r>
          </w:p>
        </w:tc>
        <w:tc>
          <w:tcPr>
            <w:tcW w:w="45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501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25.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50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di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500.00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7,057.00 </w:t>
            </w:r>
          </w:p>
        </w:tc>
      </w:tr>
      <w:tr>
        <w:trPr>
          <w:trHeight w:val="315" w:hRule="atLeast"/>
        </w:trPr>
        <w:tc>
          <w:tcPr>
            <w:tcW w:w="8646"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 Above/ Below on Schedule Items.</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 ELECTRICAL WORK (SCHEDULE ITEMS) </w:t>
            </w:r>
          </w:p>
        </w:tc>
      </w:tr>
      <w:tr>
        <w:trPr>
          <w:trHeight w:val="5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Wiring for light or fan point with 1.5 m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xml:space="preserve"> PVC insulated cable in 20 mm dia (3/4") PVC conduit recessed in wall or column as required. (SI # 124, Page # 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000.00 </w:t>
            </w:r>
          </w:p>
        </w:tc>
      </w:tr>
      <w:tr>
        <w:trPr>
          <w:trHeight w:val="6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Wiring for plug point with 1.5 m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S/C, PVC insulated cable in 20 mm dia (3/4") PVC conduct recessed in the wall or column as required (SI # 126, Page # 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550.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iring for light or fan point with 3/.029 PVC insulated wire in 20mm (3/4’’) PVC conduit on surface as required (SI # 123, Page # 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97.00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760.00 </w:t>
            </w:r>
          </w:p>
        </w:tc>
      </w:tr>
      <w:tr>
        <w:trPr>
          <w:trHeight w:val="68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12"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1"/>
                <w:szCs w:val="21"/>
              </w:rPr>
              <w:t>Providing &amp; laying (MAIN or SUB MAIN) PVC insulated with size2-7/.029 copper conductor in ¾’’ dia PVC conduit recessed in the wall or column as required (SI # 10, Page # 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00.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2.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0,800.00 </w:t>
            </w:r>
          </w:p>
        </w:tc>
      </w:tr>
      <w:tr>
        <w:trPr>
          <w:trHeight w:val="3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12"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fixing one way SP 5amp switch flush type on a given prepared board. (SI # 219, Page # 3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0 </w:t>
            </w:r>
          </w:p>
        </w:tc>
      </w:tr>
      <w:tr>
        <w:trPr>
          <w:trHeight w:val="64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12"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1"/>
                <w:szCs w:val="21"/>
              </w:rPr>
              <w:t>Providing &amp; laying (MAIN or SUB MAIN) PVC insulated with size3-7/.036 copper conductor in ¾’’ dia PVC conduit recessed in the wall or column as required (SI # 25, Page # 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00.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8.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9,400.00 </w:t>
            </w:r>
          </w:p>
        </w:tc>
      </w:tr>
      <w:tr>
        <w:trPr>
          <w:trHeight w:val="8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12"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fixing surface 3 pin 10/15amps flush type S.P plugged socket, switch and shoe unit on SW board recessed in walls and column and covered with plastic sheet. (SI # 227, Page # 3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12"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fixing Brass Ceiling fan 56’’ (good quality) (SI # 235, Page # 3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5.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2,950.00 </w:t>
            </w:r>
          </w:p>
        </w:tc>
      </w:tr>
      <w:tr>
        <w:trPr>
          <w:trHeight w:val="2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12"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fixing Bakelite ceiling rose with two terminals (SI # 228, Page # 3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40.00 </w:t>
            </w:r>
          </w:p>
        </w:tc>
      </w:tr>
      <w:tr>
        <w:trPr>
          <w:trHeight w:val="52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1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laying (MAIN or SUB MAIN) PVC insulated &amp; PVC sheeted with 4 core copper conductor 600/1000 volts size 16mm2  (SI # 102, Page # 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00.00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3,000.00 </w:t>
            </w:r>
          </w:p>
        </w:tc>
      </w:tr>
      <w:tr>
        <w:trPr>
          <w:trHeight w:val="52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12"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fixing circuit breaker 6,10,15,20, 30,40,50 &amp; 63amp SP (TB-5S) on prepared board as required (SI # 203, Page # 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00 </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296.0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1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amp; fixing Brass Bracket fan 18’’ (good quality) (SI # 236, Page # 3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3,968.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1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Providing &amp; fixing circuit breaker 125,150,200 &amp; 225amp TP(XS-225NS)on prepared board as required. (SI # 208, Page # 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541.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164.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012"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1"/>
                <w:szCs w:val="21"/>
              </w:rPr>
              <w:t>Providing &amp; Fixing Channel patti 1" as required as per instruction of Engineer Incharge.(SI # 296, Page # 4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0 </w:t>
            </w:r>
          </w:p>
        </w:tc>
        <w:tc>
          <w:tcPr>
            <w:tcW w:w="13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0.00 </w:t>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29,368.00 </w:t>
            </w:r>
          </w:p>
        </w:tc>
      </w:tr>
      <w:tr>
        <w:trPr>
          <w:trHeight w:val="315" w:hRule="atLeast"/>
        </w:trPr>
        <w:tc>
          <w:tcPr>
            <w:tcW w:w="8646"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 Above/ Below on Schedule Items.</w:t>
            </w:r>
          </w:p>
          <w:p>
            <w:pPr>
              <w:pStyle w:val="Normal"/>
              <w:spacing w:lineRule="auto" w:line="240" w:before="0" w:after="0"/>
              <w:jc w:val="right"/>
              <w:rPr>
                <w:rFonts w:ascii="Times New Roman" w:hAnsi="Times New Roman" w:eastAsia="Times New Roman" w:cs="Times New Roman"/>
                <w:sz w:val="14"/>
                <w:szCs w:val="20"/>
              </w:rPr>
            </w:pPr>
            <w:r>
              <w:rPr>
                <w:rFonts w:eastAsia="Times New Roman" w:cs="Times New Roman" w:ascii="Times New Roman" w:hAnsi="Times New Roman"/>
                <w:sz w:val="14"/>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w:t>
            </w:r>
          </w:p>
          <w:p>
            <w:pPr>
              <w:pStyle w:val="Normal"/>
              <w:spacing w:lineRule="auto" w:line="240" w:before="0" w:after="0"/>
              <w:jc w:val="right"/>
              <w:rPr>
                <w:rFonts w:ascii="Times New Roman" w:hAnsi="Times New Roman" w:eastAsia="Times New Roman" w:cs="Times New Roman"/>
                <w:b/>
                <w:b/>
                <w:bCs/>
                <w:sz w:val="14"/>
                <w:szCs w:val="20"/>
              </w:rPr>
            </w:pPr>
            <w:r>
              <w:rPr>
                <w:rFonts w:eastAsia="Times New Roman" w:cs="Times New Roman" w:ascii="Times New Roman" w:hAnsi="Times New Roman"/>
                <w:b/>
                <w:bCs/>
                <w:sz w:val="14"/>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I ELECTRICAL WORK (NON SCHEDULE ITEMS)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1"/>
                <w:szCs w:val="21"/>
              </w:rPr>
              <w:t>Providing and fixing 1-34 watts LED lights 2 x 2 size Philips make or equivalent complete with electrical connection fixing on wall or ceiling etc., complet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6.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Providing/Fixing TMS 122 Panel with LED light of Philips made or equivalen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1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1"/>
                <w:szCs w:val="21"/>
              </w:rPr>
              <w:t xml:space="preserve">Providing/fixing LED 30W wall lights in rectangle shape of Philips made or equivalen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Fixing 12" Exhaust Fan (good qualit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Fixing 16" Exhaust Fan (good qualit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Providing/Fixing FCS 100 Down light of size 8"/12" of Philips made or equivalen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1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1"/>
                <w:szCs w:val="21"/>
              </w:rPr>
              <w:t>Providing &amp; fixing main panel board double shutter to accommodate heavy duty circuit breaker. Bus bars i/c painting with enameled paint for other similar jobs on surfac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Providing/Fixing Mirror Line light of Philips made or equivalen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1"/>
                <w:szCs w:val="21"/>
              </w:rPr>
              <w:t>Providing/fixing 8 watts LED lights of size 4" of Philips make or equivalent in wooden panel fram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nel Board Items</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gital Amp meter 100/5 amp</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CT 100/5 amp</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gital Volt meter 500amp</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izer Volt Selector</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ilot Indication</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ring DB 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IX  COMPUTER NETWORKING (NON SCHEDULE ITEMS)</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Providing &amp; installing Cat-6 cable of 3M or Schneider made </w:t>
            </w:r>
            <w:r>
              <w:rPr>
                <w:rFonts w:eastAsia="Times New Roman" w:cs="Times New Roman" w:ascii="Times New Roman" w:hAnsi="Times New Roman"/>
                <w:sz w:val="21"/>
                <w:szCs w:val="21"/>
              </w:rPr>
              <w:t>or equivalent</w:t>
            </w:r>
            <w:r>
              <w:rPr>
                <w:rFonts w:eastAsia="Times New Roman" w:cs="Times New Roman" w:ascii="Times New Roman" w:hAnsi="Times New Roman"/>
                <w:sz w:val="20"/>
                <w:szCs w:val="20"/>
              </w:rPr>
              <w:t xml:space="preserve"> in blue sheeted color.</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1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Providing &amp; installing Cat-6 IO with face plate and back box of  3M or Schneider made </w:t>
            </w:r>
            <w:r>
              <w:rPr>
                <w:rFonts w:eastAsia="Times New Roman" w:cs="Times New Roman" w:ascii="Times New Roman" w:hAnsi="Times New Roman"/>
                <w:sz w:val="21"/>
                <w:szCs w:val="21"/>
              </w:rPr>
              <w:t>or equivalent</w:t>
            </w:r>
            <w:r>
              <w:rPr>
                <w:rFonts w:eastAsia="Times New Roman" w:cs="Times New Roman" w:ascii="Times New Roman" w:hAnsi="Times New Roman"/>
                <w:sz w:val="20"/>
                <w:szCs w:val="20"/>
              </w:rPr>
              <w: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6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bl>
    <w:p>
      <w:pPr>
        <w:pStyle w:val="Normal"/>
        <w:rPr/>
      </w:pPr>
      <w:r>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cs="Times New Roman"/>
          <w:b/>
          <w:b/>
          <w:sz w:val="24"/>
        </w:rPr>
      </w:pPr>
      <w:r>
        <w:rPr>
          <w:rFonts w:cs="Times New Roman" w:ascii="Times New Roman" w:hAnsi="Times New Roman"/>
          <w:b/>
          <w:sz w:val="24"/>
        </w:rPr>
        <w:t>Contractor</w:t>
      </w:r>
    </w:p>
    <w:p>
      <w:pPr>
        <w:pStyle w:val="Normal"/>
        <w:rPr>
          <w:rFonts w:ascii="Times New Roman" w:hAnsi="Times New Roman" w:cs="Times New Roman"/>
        </w:rPr>
      </w:pPr>
      <w:r>
        <w:rPr>
          <w:rFonts w:cs="Times New Roman" w:ascii="Times New Roman" w:hAnsi="Times New Roman"/>
          <w:b/>
          <w:sz w:val="24"/>
        </w:rPr>
        <w:t>Executive Engineer (Development)</w:t>
      </w:r>
      <w:r>
        <w:br w:type="page"/>
      </w:r>
    </w:p>
    <w:p>
      <w:pPr>
        <w:pStyle w:val="Normal"/>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12"/>
          <w:szCs w:val="22"/>
        </w:rPr>
      </w:pPr>
      <w:r>
        <w:rPr>
          <w:b/>
          <w:bCs/>
          <w:sz w:val="12"/>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ListParagraph"/>
        <w:spacing w:lineRule="auto" w:line="256" w:before="0" w:after="160"/>
        <w:ind w:left="0" w:hanging="0"/>
        <w:contextualSpacing/>
        <w:jc w:val="center"/>
        <w:rPr>
          <w:rFonts w:ascii="Times New Roman" w:hAnsi="Times New Roman" w:cs="Times New Roman"/>
          <w:b/>
          <w:b/>
          <w:bCs/>
          <w:sz w:val="24"/>
          <w:szCs w:val="24"/>
          <w:u w:val="single"/>
        </w:rPr>
      </w:pPr>
      <w:r>
        <w:rPr>
          <w:rFonts w:cs="Calibri"/>
          <w:sz w:val="22"/>
          <w:szCs w:val="22"/>
        </w:rPr>
        <w:t xml:space="preserve">         </w:t>
      </w:r>
      <w:r>
        <w:rPr>
          <w:sz w:val="22"/>
          <w:szCs w:val="22"/>
        </w:rPr>
        <w:t xml:space="preserve">Contract Title: </w:t>
        <w:tab/>
      </w:r>
      <w:r>
        <w:rPr>
          <w:rFonts w:cs="Times New Roman" w:ascii="Times New Roman" w:hAnsi="Times New Roman"/>
          <w:b/>
          <w:color w:val="000000"/>
          <w:sz w:val="20"/>
          <w:szCs w:val="20"/>
          <w:u w:val="single"/>
        </w:rPr>
        <w:t xml:space="preserve">Major Repair &amp; Maintenance Work of Class Rooms of Electrical Engineering </w:t>
        <w:tab/>
      </w:r>
      <w:r>
        <w:rPr>
          <w:rFonts w:cs="Times New Roman" w:ascii="Times New Roman" w:hAnsi="Times New Roman"/>
          <w:b/>
          <w:color w:val="000000"/>
          <w:sz w:val="20"/>
          <w:szCs w:val="20"/>
        </w:rPr>
        <w:tab/>
        <w:tab/>
      </w:r>
      <w:r>
        <w:rPr>
          <w:rFonts w:cs="Times New Roman" w:ascii="Times New Roman" w:hAnsi="Times New Roman"/>
          <w:b/>
          <w:color w:val="000000"/>
          <w:sz w:val="20"/>
          <w:szCs w:val="20"/>
          <w:u w:val="single"/>
        </w:rPr>
        <w:t xml:space="preserve">Department, Lavatory Block and In-front Corridor at MUET, Jamshoro (Re-Invited). </w:t>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8"/>
      <w:type w:val="nextPage"/>
      <w:pgSz w:w="12240" w:h="15840"/>
      <w:pgMar w:left="1440" w:right="117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0:00Z</dcterms:created>
  <dc:creator>Shabir</dc:creator>
  <dc:description/>
  <cp:keywords/>
  <dc:language>en-US</dc:language>
  <cp:lastModifiedBy>Fahad</cp:lastModifiedBy>
  <cp:lastPrinted>2015-09-22T13:34:00Z</cp:lastPrinted>
  <dcterms:modified xsi:type="dcterms:W3CDTF">2018-11-15T09:01:00Z</dcterms:modified>
  <cp:revision>7</cp:revision>
  <dc:subject/>
  <dc:title>MEHRAN UNIVERSITY OF ENGINEERING AND TECHNOLOGY, JAMSHORO</dc:title>
</cp:coreProperties>
</file>