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447262875"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Corbel" w:hAnsi="Antique Olive;Corbel" w:cs="Antique Olive;Corbel"/>
        </w:rPr>
      </w:pPr>
      <w:r>
        <w:rPr>
          <w:rFonts w:cs="Albertus Extra Bold;Candara" w:ascii="Albertus Extra Bold;Candara" w:hAnsi="Albertus Extra Bold;Candara"/>
          <w:b/>
          <w:bCs/>
        </w:rPr>
        <w:t>Repairing &amp; Maintenance Work of Bungalow # B-4 of New Senior Staff Residential Colony of 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Work of Bungalow # B-4 of </w:t>
      </w:r>
    </w:p>
    <w:p>
      <w:pPr>
        <w:pStyle w:val="Default"/>
        <w:ind w:left="3600" w:hanging="0"/>
        <w:jc w:val="both"/>
        <w:rPr>
          <w:u w:val="single"/>
        </w:rPr>
      </w:pPr>
      <w:r>
        <w:rPr>
          <w:b/>
          <w:bCs/>
        </w:rPr>
        <w:t>New Senior Staff Residential Colony of 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500,00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10,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50,0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40,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3-12-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03-12-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ccounts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40" w:hanging="14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t xml:space="preserve">Repairing &amp; Maintenance Work of Bungalow # B-4 of New Senior Staff Residential </w:t>
      </w:r>
      <w:r>
        <w:rPr>
          <w:rFonts w:eastAsia="Times New Roman" w:cs="Times New Roman" w:ascii="Times New Roman" w:hAnsi="Times New Roman"/>
          <w:b/>
          <w:bCs/>
          <w:sz w:val="22"/>
          <w:szCs w:val="22"/>
          <w:u w:val="single"/>
        </w:rPr>
        <w:t>Colony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I PLUMBING  WORK (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PLUMBING  WORK (Non Schedule Items)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PART-V Electric WORK (Schedule Items)  </w:t>
      </w:r>
    </w:p>
    <w:p>
      <w:pPr>
        <w:pStyle w:val="Normal"/>
        <w:spacing w:lineRule="auto" w:line="480" w:before="0" w:after="0"/>
        <w:rPr/>
      </w:pPr>
      <w:r>
        <w:rPr>
          <w:rFonts w:eastAsia="Times New Roman" w:cs="Times New Roman" w:ascii="Times New Roman" w:hAnsi="Times New Roman"/>
          <w:sz w:val="24"/>
          <w:szCs w:val="24"/>
        </w:rPr>
        <w:t xml:space="preserve">6 PART-VI Electric WORK (Non 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288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M)</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10419" w:type="dxa"/>
        <w:jc w:val="left"/>
        <w:tblInd w:w="-15" w:type="dxa"/>
        <w:tblLayout w:type="fixed"/>
        <w:tblCellMar>
          <w:top w:w="0" w:type="dxa"/>
          <w:left w:w="108" w:type="dxa"/>
          <w:bottom w:w="0" w:type="dxa"/>
          <w:right w:w="108" w:type="dxa"/>
        </w:tblCellMar>
      </w:tblPr>
      <w:tblGrid>
        <w:gridCol w:w="530"/>
        <w:gridCol w:w="5646"/>
        <w:gridCol w:w="931"/>
        <w:gridCol w:w="1041"/>
        <w:gridCol w:w="724"/>
        <w:gridCol w:w="1547"/>
      </w:tblGrid>
      <w:tr>
        <w:trPr>
          <w:trHeight w:val="705" w:hRule="atLeast"/>
        </w:trPr>
        <w:tc>
          <w:tcPr>
            <w:tcW w:w="10419"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epairing &amp; Maintenance Work of Bungalow # B-4 of New Senior Staff Residential Colony of MUET,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41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White/Colour Wash (S. I .#.54 (a)P-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120.3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63</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3,116.21</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016.0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wo  coats (S.I # 24(b)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43.9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0,712.1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eparing the surface &amp; painting with matt finsih paint of approved make to old matt finish surface + 2nd &amp; subsequent coat.. </w:t>
              <w:br/>
              <w:t>(S.I # 37 A+B  P-5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5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72.3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4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s.   132,928.5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6,801.50</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6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cement or lime plaster ( S.I # 53 P-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1.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4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Rs. 198.44</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6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4 upto 12' height (C) 3/4"" thick. </w:t>
              <w:br/>
              <w:t>S.I. No. 11 Page # 5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4.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15.7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4,945.85</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6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rst class deodar wood wroghtjoinery work  in wire gauze doors windows with 22 SWG glavanized wire gauze 144 mesh per square inch iron fitting  (d) Glavanized wire gauze fixed to chowkats with 3/4" deodar strips and screws.    (S.I # 14(d) P-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0.7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7,216.00</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6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nti -term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0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4</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558.0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6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5,982.5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64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8.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1,501.98</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6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86.13</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4,289.04</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646"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in position door, windows &amp; ventilators of 1st class deodar wood frame, &amp; 1 3/4" thick commercial ply vineer shutter of first class deodar skeleton (hollow) and commercial ply wood (3 ply) on both sides i/c hold fast, hinges, iron tower bolts, handles &amp; cleats with cord &amp; one mortic lock and hooks  (S.I # 9 P-58) Rate allowed after deduction of rate of door frame(b) Deodar wood(S.I #25-b P-61) (Rs.1227.36 (-) Rs.370.83 = Rs.856.53.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7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56.53</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486.06</w:t>
            </w:r>
          </w:p>
        </w:tc>
      </w:tr>
      <w:tr>
        <w:trPr>
          <w:trHeight w:val="467"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4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s. 450,752.20</w:t>
            </w:r>
          </w:p>
        </w:tc>
      </w:tr>
      <w:tr>
        <w:trPr>
          <w:trHeight w:val="499" w:hRule="atLeast"/>
        </w:trPr>
        <w:tc>
          <w:tcPr>
            <w:tcW w:w="88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99" w:hRule="atLeast"/>
        </w:trPr>
        <w:tc>
          <w:tcPr>
            <w:tcW w:w="88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270"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4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5"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4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1041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tower bolt.</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door handl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4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Replacement of wooden frame &amp; shutter of wardrobe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0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4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Repair of Kitchen Cabinet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abinet magnet.</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8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270"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4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47"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6176"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4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4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80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5646" w:type="dxa"/>
            <w:tcBorders>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Providing &amp; fixing European / equivalent type white glazed earthen ware wash down w3.c pan complete with &amp; I/c cost of white/black plastic seat (Best Qty) &amp; lid with c.p brass hinges best quality and buffers 3 gallons plastic flushing cistern with internal fitting with fitting and clamp 3/4" dia and cutting &amp; making requisite number of holes in walls, plinth &amp; follr for Pipe connection &amp; making good in cement concrete 1: 2: 4. (S.I # 4  P-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41"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339.40</w:t>
            </w:r>
          </w:p>
        </w:tc>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339.40</w:t>
            </w:r>
          </w:p>
        </w:tc>
      </w:tr>
      <w:tr>
        <w:trPr>
          <w:trHeight w:val="1530"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G.I. Pipes, specials and clamps etc., I/c, fixing cutting and fitting complete with and including the cost of breaking through walls and roof, making good etc., painting two coats after cleaning  the pipe etc., with white zinc paint with pigment to match the colour of the building and testing with water to a pressure head of 200 feet and handling  (S.I # 1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2"/>
                <w:szCs w:val="22"/>
              </w:rPr>
            </w:pPr>
            <w:r>
              <w:rPr>
                <w:rFonts w:eastAsia="Times New Roman" w:cs="Arial" w:ascii="Arial" w:hAnsi="Arial"/>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1/2"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00</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3.21</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490.75</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00</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5.79</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184.25</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brass bib cocks 1/2" dia C.P   bib cock ,Standard  pattern (S.I # 2-(b)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07.3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3.9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439.20</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F jet shower with rod of superior quality with c.p head 1/2" dia (S.I # 15 P-1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42.24</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284.48</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C.P muslim Shower with double bib cock and ring pipe etc; complete (S.I # 19 (a) P-1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32.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864.00</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5646" w:type="dxa"/>
            <w:tcBorders>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in position nyloon connections  complete with 1/2" dia, brass stop cock with pair of brass nuts and lining joints to nyloon connection. (S.I # 23 P-06)</w:t>
            </w:r>
          </w:p>
        </w:tc>
        <w:tc>
          <w:tcPr>
            <w:tcW w:w="931"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41" w:type="dxa"/>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47.15</w:t>
            </w:r>
          </w:p>
        </w:tc>
        <w:tc>
          <w:tcPr>
            <w:tcW w:w="724"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88.6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564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0"/>
                <w:szCs w:val="20"/>
              </w:rPr>
              <w:t>Supplying &amp; fixing sink mixture cock of superior quality with c.p head etc complete. (S I # 17 P-19)</w:t>
            </w:r>
          </w:p>
        </w:tc>
        <w:tc>
          <w:tcPr>
            <w:tcW w:w="9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45.60</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top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745.60</w:t>
            </w:r>
          </w:p>
        </w:tc>
      </w:tr>
      <w:tr>
        <w:trPr>
          <w:trHeight w:val="31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56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handle valves (China) (S I # 5 P-1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54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 1/2" dia</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00.42</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400.84</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i) 3/4" dia</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1.92</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543.84</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4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42,288.32</w:t>
            </w:r>
          </w:p>
        </w:tc>
      </w:tr>
      <w:tr>
        <w:trPr>
          <w:trHeight w:val="499" w:hRule="atLeast"/>
        </w:trPr>
        <w:tc>
          <w:tcPr>
            <w:tcW w:w="710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6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8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270"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4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1041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27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4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 Fixing Flash Tank (Golden make / equivalent) etc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4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Repair of Flash Tank (Golden make / equivalent) etc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4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Floor trap jali.</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8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4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1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49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4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8"/>
                <w:szCs w:val="18"/>
              </w:rPr>
              <w:t>Wiring for light or fan point with (3/029 PVC insulated wire in 20mm 3/4" Pvc conduit on surface as required. (S.I # 123 Page-1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985.00</w:t>
            </w:r>
          </w:p>
        </w:tc>
      </w:tr>
      <w:tr>
        <w:trPr>
          <w:trHeight w:val="7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4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8"/>
                <w:szCs w:val="18"/>
              </w:rPr>
              <w:t xml:space="preserve">Providing / Laying (main or Sub-Main) PVC insulated with size 2-7/029 copper conductor in 3/4" dia Pvc conduit on surface </w:t>
              <w:br/>
              <w:t>(S.I #3 P-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550.00</w:t>
            </w:r>
          </w:p>
        </w:tc>
      </w:tr>
      <w:tr>
        <w:trPr>
          <w:trHeight w:val="49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4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0.00</w:t>
            </w:r>
          </w:p>
        </w:tc>
      </w:tr>
      <w:tr>
        <w:trPr>
          <w:trHeight w:val="49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64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mp; fixing channel patti 1’’ as required as per instruction of Engineer.  (S.I # 296  P-4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w:t>
            </w:r>
          </w:p>
        </w:tc>
        <w:tc>
          <w:tcPr>
            <w:tcW w:w="104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000.00</w:t>
            </w:r>
          </w:p>
        </w:tc>
      </w:tr>
      <w:tr>
        <w:trPr>
          <w:trHeight w:val="315" w:hRule="atLeast"/>
        </w:trPr>
        <w:tc>
          <w:tcPr>
            <w:tcW w:w="88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Total …… =</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6,705.00</w:t>
            </w:r>
          </w:p>
        </w:tc>
      </w:tr>
      <w:tr>
        <w:trPr>
          <w:trHeight w:val="315" w:hRule="atLeast"/>
        </w:trPr>
        <w:tc>
          <w:tcPr>
            <w:tcW w:w="53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64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w:t>
            </w:r>
          </w:p>
        </w:tc>
        <w:tc>
          <w:tcPr>
            <w:tcW w:w="93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04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7107" w:type="dxa"/>
            <w:gridSpan w:val="3"/>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76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887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46"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47"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41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VI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64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0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54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64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etc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646"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Providing / Fixing &amp; installation in the prepared ceiling fan 3.5 UF capacitor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646"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 xml:space="preserve">Supplying / Fixing Energy Sever 23 watts Philips / equivalent made with good quality shade complete in all respects ready to use. </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4</w:t>
            </w:r>
          </w:p>
        </w:tc>
        <w:tc>
          <w:tcPr>
            <w:tcW w:w="5646"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Holder for bulb etc;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646" w:type="dxa"/>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sz w:val="20"/>
                <w:szCs w:val="20"/>
              </w:rPr>
              <w:t xml:space="preserve">Providing / Fixing &amp; installation fancy type Garden light with Energy sever / bulb complete in all respects. </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5646"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3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7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54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pPr>
      <w:r>
        <w:rPr>
          <w:rFonts w:eastAsia="Times New Roman" w:cs="Times New Roman" w:ascii="Times New Roman" w:hAnsi="Times New Roman"/>
          <w:sz w:val="22"/>
          <w:szCs w:val="22"/>
        </w:rPr>
        <w:t>Executive Engineer (M)</w:t>
      </w:r>
    </w:p>
    <w:sectPr>
      <w:footerReference w:type="default" r:id="rId5"/>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6:33:00Z</dcterms:created>
  <dc:creator>Shabir</dc:creator>
  <dc:description/>
  <cp:keywords/>
  <dc:language>en-US</dc:language>
  <cp:lastModifiedBy>Fahad</cp:lastModifiedBy>
  <cp:lastPrinted>2013-11-12T09:45:00Z</cp:lastPrinted>
  <dcterms:modified xsi:type="dcterms:W3CDTF">2014-11-10T05:17:00Z</dcterms:modified>
  <cp:revision>14</cp:revision>
  <dc:subject/>
  <dc:title>MEHRAN UNIVERSITY </dc:title>
</cp:coreProperties>
</file>