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23009285"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Repairing &amp; Maintenance work of </w:t>
      </w:r>
    </w:p>
    <w:p>
      <w:pPr>
        <w:pStyle w:val="Normal"/>
        <w:jc w:val="center"/>
        <w:rPr>
          <w:b/>
          <w:b/>
          <w:bCs/>
        </w:rPr>
      </w:pPr>
      <w:r>
        <w:rPr>
          <w:b/>
          <w:bCs/>
        </w:rPr>
        <w:t xml:space="preserve">Wet Processing Laboratory at </w:t>
      </w:r>
    </w:p>
    <w:p>
      <w:pPr>
        <w:pStyle w:val="Normal"/>
        <w:jc w:val="center"/>
        <w:rPr>
          <w:b/>
          <w:b/>
          <w:bCs/>
        </w:rPr>
      </w:pPr>
      <w:r>
        <w:rPr>
          <w:b/>
          <w:bCs/>
        </w:rPr>
        <w:t xml:space="preserve">Textile Engineering Department </w:t>
      </w:r>
    </w:p>
    <w:p>
      <w:pPr>
        <w:pStyle w:val="Normal"/>
        <w:jc w:val="center"/>
        <w:rPr>
          <w:rFonts w:ascii="Antique Olive;Corbel" w:hAnsi="Antique Olive;Corbel" w:cs="Antique Olive;Corbel"/>
        </w:rPr>
      </w:pPr>
      <w:r>
        <w:rPr>
          <w:b/>
          <w:bCs/>
        </w:rPr>
        <w:t>of 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Wet Processing </w:t>
      </w:r>
    </w:p>
    <w:p>
      <w:pPr>
        <w:pStyle w:val="Default"/>
        <w:ind w:left="2880" w:firstLine="720"/>
        <w:jc w:val="both"/>
        <w:rPr>
          <w:b/>
          <w:b/>
          <w:bCs/>
        </w:rPr>
      </w:pPr>
      <w:r>
        <w:rPr>
          <w:b/>
          <w:bCs/>
        </w:rPr>
        <w:t xml:space="preserve">Laboratory at Textile Engineering Department of </w:t>
      </w:r>
    </w:p>
    <w:p>
      <w:pPr>
        <w:pStyle w:val="Default"/>
        <w:ind w:left="3600" w:hanging="0"/>
        <w:jc w:val="both"/>
        <w:rPr>
          <w:u w:val="single"/>
        </w:rPr>
      </w:pPr>
      <w:r>
        <w:rPr>
          <w:b/>
          <w:bCs/>
        </w:rPr>
        <w:t>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133,36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22,667.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13,336.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90,669.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3-03-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13-03-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4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jc w:val="both"/>
        <w:rPr>
          <w:b/>
          <w:b/>
          <w:bCs/>
        </w:rPr>
      </w:pPr>
      <w:r>
        <w:rPr>
          <w:b/>
          <w:bCs/>
        </w:rPr>
        <w:t xml:space="preserve">SUBJEC:- </w:t>
        <w:tab/>
        <w:t xml:space="preserve">Repairing &amp; Maintenance work of Wet Processing Laboratory at Textile </w:t>
      </w:r>
    </w:p>
    <w:p>
      <w:pPr>
        <w:pStyle w:val="Default"/>
        <w:ind w:left="720" w:firstLine="720"/>
        <w:jc w:val="both"/>
        <w:rPr>
          <w:b/>
          <w:b/>
          <w:bCs/>
          <w:u w:val="single"/>
        </w:rPr>
      </w:pPr>
      <w:r>
        <w:rPr>
          <w:b/>
          <w:bCs/>
          <w:u w:val="single"/>
        </w:rPr>
        <w:t>Engineering Department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I PLUMBING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PLUMBING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r>
        <w:rPr/>
        <w:t xml:space="preserve"> </w:t>
      </w:r>
      <w:r>
        <w:rPr>
          <w:rFonts w:eastAsia="Times New Roman" w:cs="Times New Roman" w:ascii="Times New Roman" w:hAnsi="Times New Roman"/>
          <w:sz w:val="24"/>
          <w:szCs w:val="24"/>
        </w:rPr>
        <w:t>PART-V ELECTRIC WORK (Schedule It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PART-VI ELECTRIC WORK (Non 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39" w:type="dxa"/>
        <w:jc w:val="left"/>
        <w:tblInd w:w="-807" w:type="dxa"/>
        <w:tblLayout w:type="fixed"/>
        <w:tblCellMar>
          <w:top w:w="0" w:type="dxa"/>
          <w:left w:w="108" w:type="dxa"/>
          <w:bottom w:w="0" w:type="dxa"/>
          <w:right w:w="108" w:type="dxa"/>
        </w:tblCellMar>
      </w:tblPr>
      <w:tblGrid>
        <w:gridCol w:w="530"/>
        <w:gridCol w:w="5607"/>
        <w:gridCol w:w="931"/>
        <w:gridCol w:w="1230"/>
        <w:gridCol w:w="696"/>
        <w:gridCol w:w="1445"/>
      </w:tblGrid>
      <w:tr>
        <w:trPr>
          <w:trHeight w:val="675" w:hRule="atLeast"/>
        </w:trPr>
        <w:tc>
          <w:tcPr>
            <w:tcW w:w="10439" w:type="dxa"/>
            <w:gridSpan w:val="6"/>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 xml:space="preserve">SUBJECT: Repairing &amp; Maintenance work of Wet Processing Laboratory at Textile </w:t>
              <w:tab/>
              <w:tab/>
              <w:t xml:space="preserve">        </w:t>
              <w:tab/>
              <w:t xml:space="preserve">         Engineering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4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reinforced seraratling reinfor cement from concrete cleaning and straightening the same.  </w:t>
              <w:br/>
              <w:t xml:space="preserve">(S.I # 20 P-10)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2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45.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36.11</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brick work in lime or cement mortar  (S.I # 13 P-10)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7.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85.63</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589.7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7.6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9,129.62</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6.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610.4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c) </w:t>
              <w:br/>
              <w:t>3" thick. S.I.No. 16(d) P # 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2.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11.82</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970.79</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07"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3.5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6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636.35</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6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7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8,613.12</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3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562.52</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3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3,849.24</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ying white marble flooring fine dressed in the surface without winging set in lime mortar 1:2 including rubbing and polishing of the joints.  (b) 1" thick flooring. </w:t>
              <w:br/>
              <w:t>(S.I # 28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8.93</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8,679.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 with chowket.(S.I # 33(a)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18</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37.44</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Window and sky light with chowkets.</w:t>
              <w:br/>
              <w:t>(S.I # 33(b)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2.85</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14.25</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6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469.69</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678.43</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469.69</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7,537.0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20.27</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793.7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rench polishing complete. (b) On old work.  </w:t>
              <w:br/>
              <w:t>(S.I.No. 7(b) Page # 7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7.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52.5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775.1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3.9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651.4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46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t>Rs. 545,464.48</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0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5"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4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iding/Fixing inposition Aluminum channel  framing for sliding/ fixed  hinges type windows and doors of good quality aluminum 1.6mm section in Brown/Silver color made with 5mm thick tinter/plain glass glazing complete in all respects.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6.7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Fixing Procelain tile (size16"x16") including 1-1/2" thick cement concrete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96.5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fixing wall mounted cabinet over the slab box type size 2' x 1'-6" x 21' made of Lassani board two side pressed texture formica with one shelf at the middle and required relevant material / fixtures including painting &amp; polishing etc;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fixing Wooden slab at roof size 3' x 11'-0" made of partal wood frame and ply wood pressed on two side and required relevant material / fixtures including painting &amp; polishing etc;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fixing Wooden Top at the slab along with Plastic sheet (8mm) of any colour and required relevant material / fixtures including painting &amp; polishing etc;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607"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3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0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5"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137"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6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in position nyloon connections  complete with 1/2" dia, brass stop cock with pair of brass nuts and lining joints to nyloon connection. (S.I # 23 P-0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23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6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471.50</w:t>
            </w:r>
          </w:p>
        </w:tc>
      </w:tr>
      <w:tr>
        <w:trPr>
          <w:trHeight w:val="1530" w:hRule="atLeast"/>
        </w:trPr>
        <w:tc>
          <w:tcPr>
            <w:tcW w:w="53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2"/>
                <w:szCs w:val="22"/>
              </w:rPr>
            </w:pPr>
            <w:r>
              <w:rPr>
                <w:rFonts w:eastAsia="Times New Roman" w:cs="Arial" w:ascii="Arial" w:hAnsi="Arial"/>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1/2"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321.00</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79</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158.00</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1"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0</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8.55</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8,565.00</w:t>
            </w:r>
          </w:p>
        </w:tc>
      </w:tr>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handle valves (China)  (S I # 5 P-1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        1/2"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42</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01.68</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       3/4"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1.92</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15.76</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1"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2</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96.26</w:t>
            </w:r>
          </w:p>
        </w:tc>
      </w:tr>
      <w:tr>
        <w:trPr>
          <w:trHeight w:val="141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6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fibre glass tank of approved quality and design and wall thicness as specified I/c cost of nutes, bolts and fixing in plateform of cement concerete 1: 3: 6 and makin connections for in -let ,&amp; ou-let &amp; over flow pipes etc. complete. (a)   250  gallons wall thickness  3.5 mm (S.I # 03(a)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989.61</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989.61</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46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t>Rs. 94,218.55</w:t>
            </w:r>
          </w:p>
        </w:tc>
      </w:tr>
      <w:tr>
        <w:trPr>
          <w:trHeight w:val="440"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0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5"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Installing of Gas Cock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Installing of Electric Geyser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0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5"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V (Electrical  Work) Schedule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66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light or fan point  with (3/029 PVC insulated wire in 20mm 3/4" Pvc conduit on surface as required. (S.I # 123 Page-15)</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97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10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one way S.P. 5 amps. Switch flush type on a given prepared board. (S.I # 219 P-3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4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Brass Bracket fan 18’’ size  (good quality).</w:t>
              <w:br/>
              <w:t xml:space="preserve"> (S.I # 236 P-34)</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91.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164.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46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0"/>
                <w:szCs w:val="22"/>
              </w:rPr>
              <w:t>Rs. 36,774.00</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0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5"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Tube Light Shed including tube rod, starter, choke, holder etc;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installing 12" size Exahust fan in plastic body fancy type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 / Rewinding Ceiling / Wall Bracket / Exhaust Fan with Replacement of Ball Bearing Capacitor Complete Job.</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of Power Plug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ab/>
        <w:tab/>
        <w:tab/>
        <w:tab/>
        <w:tab/>
        <w:tab/>
        <w:tab/>
        <w:tab/>
        <w:tab/>
        <w:tab/>
        <w:t>Contractor</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Executive Engineer</w:t>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59:00Z</dcterms:created>
  <dc:creator>Shabir</dc:creator>
  <dc:description/>
  <cp:keywords/>
  <dc:language>en-US</dc:language>
  <cp:lastModifiedBy>Executive Engineer</cp:lastModifiedBy>
  <cp:lastPrinted>2013-11-12T09:45:00Z</cp:lastPrinted>
  <dcterms:modified xsi:type="dcterms:W3CDTF">2014-02-14T08:15:00Z</dcterms:modified>
  <cp:revision>10</cp:revision>
  <dc:subject/>
  <dc:title>MEHRAN UNIVERSITY </dc:title>
</cp:coreProperties>
</file>