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pPr>
      <w:r>
        <w:rPr>
          <w:b/>
          <w:bCs/>
        </w:rPr>
        <w:t>PART-A  Construction of S.I.T.E Office of Mehran University of Engineering &amp; Technology, Jamshoro near Tool Plaza.</w:t>
      </w:r>
    </w:p>
    <w:p>
      <w:pPr>
        <w:pStyle w:val="Normal"/>
        <w:jc w:val="center"/>
        <w:rPr>
          <w:b/>
          <w:b/>
          <w:bCs/>
        </w:rPr>
      </w:pPr>
      <w:r>
        <w:rPr>
          <w:b/>
          <w:bCs/>
        </w:rPr>
      </w:r>
    </w:p>
    <w:p>
      <w:pPr>
        <w:pStyle w:val="Normal"/>
        <w:jc w:val="center"/>
        <w:rPr>
          <w:rFonts w:ascii="Antique Olive" w:hAnsi="Antique Olive" w:cs="Antique Olive"/>
        </w:rPr>
      </w:pPr>
      <w:r>
        <w:rPr>
          <w:b/>
          <w:bCs/>
        </w:rPr>
        <w:t>PART-B   Fixing of Barbed Wire around the S.I.T.E Office of Mehran University of Engineering &amp; Technology, Jamshoro near Tool Plaza.</w:t>
      </w:r>
      <w:r>
        <w:rPr>
          <w:rFonts w:cs="Antique Olive" w:ascii="Antique Olive" w:hAnsi="Antique Olive"/>
        </w:rPr>
        <w:t>.</w:t>
      </w:r>
    </w:p>
    <w:p>
      <w:pPr>
        <w:pStyle w:val="Normal"/>
        <w:jc w:val="both"/>
        <w:rPr>
          <w:rFonts w:ascii="Antique Olive" w:hAnsi="Antique Olive" w:cs="Antique Olive"/>
          <w:sz w:val="26"/>
        </w:rPr>
      </w:pPr>
      <w:r>
        <w:rPr>
          <w:rFonts w:cs="Antique Olive" w:ascii="Antique Olive" w:hAnsi="Antique Olive"/>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ind w:left="5040" w:hanging="5040"/>
        <w:jc w:val="both"/>
        <w:rPr>
          <w:b/>
          <w:b/>
          <w:bCs/>
        </w:rPr>
      </w:pPr>
      <w:r>
        <w:rPr/>
        <w:t>Name of the Project and Summary of the works:</w:t>
        <w:tab/>
        <w:t xml:space="preserve"> </w:t>
      </w:r>
      <w:r>
        <w:rPr>
          <w:b/>
          <w:bCs/>
        </w:rPr>
        <w:t xml:space="preserve">PART-A  Construction of S.I.T.E Office of Mehran </w:t>
      </w:r>
    </w:p>
    <w:p>
      <w:pPr>
        <w:pStyle w:val="Default"/>
        <w:ind w:left="5040" w:hanging="0"/>
        <w:jc w:val="both"/>
        <w:rPr>
          <w:b/>
          <w:b/>
          <w:bCs/>
        </w:rPr>
      </w:pPr>
      <w:r>
        <w:rPr>
          <w:b/>
          <w:bCs/>
        </w:rPr>
        <w:t>University of Engineering &amp; Technology, Jamshoro near Tool Plaza.</w:t>
      </w:r>
    </w:p>
    <w:p>
      <w:pPr>
        <w:pStyle w:val="Default"/>
        <w:ind w:left="3600" w:hanging="0"/>
        <w:jc w:val="both"/>
        <w:rPr>
          <w:b/>
          <w:b/>
          <w:bCs/>
        </w:rPr>
      </w:pPr>
      <w:r>
        <w:rPr>
          <w:b/>
          <w:bCs/>
        </w:rPr>
      </w:r>
    </w:p>
    <w:p>
      <w:pPr>
        <w:pStyle w:val="Default"/>
        <w:ind w:left="5040" w:hanging="0"/>
        <w:jc w:val="both"/>
        <w:rPr/>
      </w:pPr>
      <w:r>
        <w:rPr>
          <w:b/>
          <w:bCs/>
        </w:rPr>
        <w:t>PART-B   Fixing of Barbed Wire around the S.I.T.E Office of Maharani University of Engineering &amp; Technology, Jamshoro near Tool Plaza..</w:t>
      </w:r>
      <w:r>
        <w:rPr/>
        <w:t>.</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t>Self Finance</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u w:val="single"/>
        </w:rPr>
        <w:t>29-01-2014 upto 12:00 P.M</w:t>
      </w:r>
      <w:r>
        <w:rPr>
          <w:u w:val="single"/>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 xml:space="preserve">Office of the </w:t>
      </w:r>
      <w:r>
        <w:rPr>
          <w:b/>
        </w:rPr>
        <w:t>Executive Engineer(m)</w:t>
      </w:r>
      <w:r>
        <w:rPr>
          <w:b/>
          <w:color w:val="000000"/>
        </w:rPr>
        <w:t>, MUET, Jamshoro @ 12:30 P.M, 29-01-2014.</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tabs>
          <w:tab w:val="clear" w:pos="720"/>
          <w:tab w:val="left" w:pos="2070" w:leader="none"/>
        </w:tabs>
        <w:ind w:left="2070" w:hanging="2070"/>
        <w:jc w:val="both"/>
        <w:rPr>
          <w:sz w:val="23"/>
          <w:szCs w:val="23"/>
        </w:rPr>
      </w:pPr>
      <w:r>
        <w:rPr>
          <w:sz w:val="23"/>
          <w:szCs w:val="23"/>
        </w:rPr>
        <w:t xml:space="preserve">Bid Reference No. </w:t>
      </w:r>
      <w:r>
        <w:rPr>
          <w:rFonts w:eastAsia="Times New Roman"/>
          <w:b/>
          <w:bCs/>
        </w:rPr>
        <w:t>PART-A  Construction of S.I.T.E Office of Mehran University of  Engineering &amp; Technology, Jamshoro near Tool Plaza.</w:t>
        <w:br/>
        <w:br/>
        <w:t>PART-B   Fixing of Barbed Wire around the S.I.T.E Office of Mehran University of Engineering &amp; Technology, Jamshoro near Tool Plaza.</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JECT: </w:t>
        <w:br/>
        <w:t>PART-A  Construction of S.I.T.E Offie of Meharan University of Engineering &amp; Technology, Jamshoro near Tool Plaza.</w:t>
        <w:br/>
        <w:br/>
        <w:t>PART-B   Fixing of Barbed Wire arround the S.I.T.E Offie of Meharan University of Engineering &amp; Technology, Jamshoro near Tool Plaz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PART-V ELECTRICAL WORK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ART-VI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15" w:type="dxa"/>
        <w:jc w:val="left"/>
        <w:tblInd w:w="-15" w:type="dxa"/>
        <w:tblLayout w:type="fixed"/>
        <w:tblCellMar>
          <w:top w:w="0" w:type="dxa"/>
          <w:left w:w="108" w:type="dxa"/>
          <w:bottom w:w="0" w:type="dxa"/>
          <w:right w:w="108" w:type="dxa"/>
        </w:tblCellMar>
      </w:tblPr>
      <w:tblGrid>
        <w:gridCol w:w="530"/>
        <w:gridCol w:w="5372"/>
        <w:gridCol w:w="931"/>
        <w:gridCol w:w="1230"/>
        <w:gridCol w:w="730"/>
        <w:gridCol w:w="1622"/>
      </w:tblGrid>
      <w:tr>
        <w:trPr>
          <w:trHeight w:val="1935" w:hRule="atLeast"/>
        </w:trPr>
        <w:tc>
          <w:tcPr>
            <w:tcW w:w="10415"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 xml:space="preserve">SUBJECT: </w:t>
              <w:br/>
              <w:t>PART-A  Construction of S.I.T.E Office of Mehran University of Engineering &amp; Technology, Jamshoro near Tool Plaza.</w:t>
              <w:br/>
              <w:br/>
              <w:t>PART-B   Fixing of Barbed Wire around the S.I.T.E Office of Mehran University of Engineering &amp; Technology, Jamshoro near Tool Plaza.</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7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tion in foundation of Building Bridges and other structures including dagbelling dressing,refilling around structrure with excavated earth Watering and ramming lead upto 5 ft. ( c) In hard soil or soft murum. (S.I # 18 (c) P-4)</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83.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54.38</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803.4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1.3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391.78</w:t>
            </w:r>
          </w:p>
        </w:tc>
      </w:tr>
      <w:tr>
        <w:trPr>
          <w:trHeight w:val="15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7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9.4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6,007.91</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9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5,104.2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plinth in cement sand mortar ratio 1:6 (S I # 4 (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396.2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8,835.9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8,258.7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2,536.6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6,695.60</w:t>
            </w:r>
          </w:p>
        </w:tc>
      </w:tr>
      <w:tr>
        <w:trPr>
          <w:trHeight w:val="135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3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iron steel grill using solid square bars of size 1/2" x 1/2" placed at 4" I/c and frame of flat iron patti of 3/4" x 3/4" I/c circle shape at 1-0 apart equivalent fitted with screws are pins I/c  painting 3 coats with 1st coat of red oxide paint etc. </w:t>
              <w:br/>
              <w:t>(S.I # 30 P-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288.9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to 12' height (C) 3/4"" thick. </w:t>
              <w:br/>
              <w:t>S.I. No. 11 Page # 5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8.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5.7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573.64</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c) </w:t>
              <w:br/>
              <w:t>3" thick. S.I.No. 16(d)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11.8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9,795.3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3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598.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3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285.85</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46.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8,514.5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37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New Surface:  Painting doors, windows i/c edges three coats (S.I # 5 P-70).</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3.0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608.5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o coats of bitumen laid hot using 34 Lbs for % Sft. Ober roof and blinded with sand at one Cft. Per % Sft. (S.I # 13 P-3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8.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7.4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650.7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 (S.I # 37 P-3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75</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70.50</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7,558.62</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collapsible  gate with channel framing of section 3/4" x 5/16" at 4" I/c revitted with 3/4" x 1/8" flat iron patti placed diagonally and provided with top &amp; bottom T- section 1" x 1" 1/8" along with rollers also I/c locking arrangement and fixing in floor/ceiling or wall etc: completed. (S.I # 32 P-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7.04</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092.8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ornamental cement jalli 2" thick (1 : 2 : 4) without steel. (S.I # 11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0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8,489.6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372"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hard rock requiring blasting but blasting prohibited and disposal of excavated material upto 50 ft.Lead  (including dressing and levelling to designed section etc, complete. (S.I # 7 (b) P-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88.3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36.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821.56</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82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3,251,579.80</w:t>
            </w:r>
          </w:p>
        </w:tc>
      </w:tr>
      <w:tr>
        <w:trPr>
          <w:trHeight w:val="377"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13"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60"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72" w:type="dxa"/>
            <w:tcBorders/>
            <w:vAlign w:val="bottom"/>
          </w:tcPr>
          <w:p>
            <w:pPr>
              <w:pStyle w:val="Normal"/>
              <w:snapToGrid w:val="false"/>
              <w:spacing w:lineRule="auto" w:line="240" w:before="0" w:after="0"/>
              <w:jc w:val="right"/>
              <w:rPr>
                <w:rFonts w:ascii="Times New Roman" w:hAnsi="Times New Roman" w:eastAsia="Times New Roman" w:cs="Times New Roman"/>
                <w:b/>
                <w:b/>
                <w:bCs/>
                <w:sz w:val="8"/>
                <w:szCs w:val="24"/>
              </w:rPr>
            </w:pPr>
            <w:r>
              <w:rPr>
                <w:rFonts w:eastAsia="Times New Roman" w:cs="Times New Roman" w:ascii="Times New Roman" w:hAnsi="Times New Roman"/>
                <w:b/>
                <w:bCs/>
                <w:sz w:val="8"/>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22"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Cement Plaster Gola ratio 1:5 size 5" x 3" over the roof for the protection of rain water seepage with smoothly finishing complete as per instruction of Site Engineer /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compacting local course sand under floor from Bolhari including leveling, dressing, watering and compacting by vibrator not exceeding 6" thickness compaction etc complet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1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Barbed wire fencing 12 gauge in size including five horizontal wires &amp; two cross wires between the RCC with cutting, erecting &amp; fitting etc complete as  per instruction of Engineer /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50"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530" w:hRule="atLeast"/>
        </w:trPr>
        <w:tc>
          <w:tcPr>
            <w:tcW w:w="590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28.8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5,728.80</w:t>
            </w:r>
          </w:p>
        </w:tc>
      </w:tr>
      <w:tr>
        <w:trPr>
          <w:trHeight w:val="190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39.4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5,339.40</w:t>
            </w:r>
          </w:p>
        </w:tc>
      </w:tr>
      <w:tr>
        <w:trPr>
          <w:trHeight w:val="178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07.40</w:t>
            </w:r>
          </w:p>
        </w:tc>
      </w:tr>
      <w:tr>
        <w:trPr>
          <w:trHeight w:val="52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S.I # 9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76.94</w:t>
            </w:r>
          </w:p>
        </w:tc>
      </w:tr>
      <w:tr>
        <w:trPr>
          <w:trHeight w:val="153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        1/2"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321.00</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158.00</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710.0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1/2"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0.8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31.5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3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1.68</w:t>
            </w:r>
          </w:p>
        </w:tc>
      </w:tr>
      <w:tr>
        <w:trPr>
          <w:trHeight w:val="51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03.68</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87.84</w:t>
            </w:r>
          </w:p>
        </w:tc>
      </w:tr>
      <w:tr>
        <w:trPr>
          <w:trHeight w:val="78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88.60</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P muslim Shower with double bib cock and ring pipe etc; complete (S.I # 19 (a)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32.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32.00</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5.30</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90.60</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athroom accessories (7 Pieces) i/c towel rod, brush holder, soap tray, shelf of approved quality and design etc; complete (S.I  # 22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22.4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244.80</w:t>
            </w:r>
          </w:p>
        </w:tc>
      </w:tr>
      <w:tr>
        <w:trPr>
          <w:trHeight w:val="153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c.)  6"  dia  R.C.C pipe class  "B". (S.I # 2-c P-2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2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850.00</w:t>
            </w:r>
          </w:p>
        </w:tc>
      </w:tr>
      <w:tr>
        <w:trPr>
          <w:trHeight w:val="229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496.00</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fibre glass tank of approved quality and design and wall thicness as specified I/c cost of nutes, bolts and fixing in plateform of cement concerete 1: 3: 6 and makin connections for in -let ,&amp; ou-let &amp; over flow pipes etc. complete. (a)   250  gallons wall thickness  3.5 mm (S.I # 03(a)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89.6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989.61</w:t>
            </w:r>
          </w:p>
        </w:tc>
      </w:tr>
      <w:tr>
        <w:trPr>
          <w:trHeight w:val="52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53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C.I Manhole cover &amp; frame including material etc  (S.I #19 Page-3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85.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970.00</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2.43</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69.72</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24" x 18" bavelled edge mirror of belgium glass complete with 1/8" thick hard board and  c.p screws fixed to wooden pleat. (a) Standard Pattern.  (S.I # 3-(a) P-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1.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23.2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19,381.63</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Router Pump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of Floor Trap Jali</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ing for light or fan point  with (3/029 PVC insulated wire in 20mm 3/4" Pvc conduit on surface as required. </w:t>
              <w:br/>
              <w:t>(S.I # 123 Page-15)</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1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MAIN or SUB MAIN) PVC insulated with size 3-7/.044 (6mm2) copper conductor in 1’’ dia PVC conduit </w:t>
              <w:br/>
              <w:t>recessed in the wall or column as required (S.I # 26 P-4)</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68.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44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2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8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Brass Ceiling Fan 56" size (good quality). (S.I # 235 P-34)</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85.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74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09,880.00</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998"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3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Power Plu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 Fixing Energy Sever 25 watts Philips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Fixing &amp; Installing Fox Light fitting with Energy Sever 80 watts Philips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in the prepaired ceiling fan regulator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37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Metal Board with fiber plastic sheet size 4x4 including nails &amp; screw fixed in floor including testing &amp; commissionin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3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Distribution Board size 14x18" anti rust coated and with the 4 Circuit breakers main TP 100 Amp (Tarasaki) including lamp all are good quality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w:t>
              <w:br/>
              <w:t>Job</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4:43:00Z</dcterms:created>
  <dc:creator>Shabir</dc:creator>
  <dc:description/>
  <cp:keywords/>
  <dc:language>en-US</dc:language>
  <cp:lastModifiedBy>Shabir</cp:lastModifiedBy>
  <cp:lastPrinted>2013-09-16T14:56:00Z</cp:lastPrinted>
  <dcterms:modified xsi:type="dcterms:W3CDTF">2014-01-02T08:13:00Z</dcterms:modified>
  <cp:revision>14</cp:revision>
  <dc:subject/>
  <dc:title>MEHRAN UNIVERSITY OF ENGINEERING AND TECHNOLOGY, JAMSHORO</dc:title>
</cp:coreProperties>
</file>