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706957201"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Essential Repairing &amp; Maintenance Work of Classrooms </w:t>
      </w:r>
    </w:p>
    <w:p>
      <w:pPr>
        <w:pStyle w:val="Normal"/>
        <w:jc w:val="center"/>
        <w:rPr>
          <w:b/>
          <w:b/>
          <w:bCs/>
        </w:rPr>
      </w:pPr>
      <w:r>
        <w:rPr>
          <w:b/>
          <w:bCs/>
        </w:rPr>
        <w:t xml:space="preserve">&amp; Lavatory Blocks of Old Campus (including new campus Viz IIT, </w:t>
      </w:r>
    </w:p>
    <w:p>
      <w:pPr>
        <w:pStyle w:val="Normal"/>
        <w:jc w:val="center"/>
        <w:rPr>
          <w:rFonts w:ascii="Antique Olive;Corbel" w:hAnsi="Antique Olive;Corbel" w:cs="Antique Olive;Corbel"/>
        </w:rPr>
      </w:pPr>
      <w:r>
        <w:rPr>
          <w:b/>
          <w:bCs/>
        </w:rPr>
        <w:t>ICT &amp; Architecture Department) 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Essential Repairing &amp; Maintenance  Work of </w:t>
      </w:r>
    </w:p>
    <w:p>
      <w:pPr>
        <w:pStyle w:val="Default"/>
        <w:ind w:left="3600" w:hanging="0"/>
        <w:jc w:val="both"/>
        <w:rPr>
          <w:u w:val="single"/>
        </w:rPr>
      </w:pPr>
      <w:r>
        <w:rPr>
          <w:b/>
          <w:bCs/>
        </w:rPr>
        <w:t xml:space="preserve">Classrooms &amp; Lavatory Blocks of Old Campus (including new campus viz IIT, ICT &amp; Architecture </w:t>
      </w:r>
      <w:r>
        <w:rPr>
          <w:b/>
          <w:bCs/>
          <w:u w:val="single"/>
        </w:rPr>
        <w:t>Departmet)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975,957.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9,519.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97,59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78,077.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3-07-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 (M) 03-07-2014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b/>
          <w:b/>
          <w:bCs/>
          <w:u w:val="single"/>
        </w:rPr>
      </w:pPr>
      <w:r>
        <w:rPr>
          <w:b/>
          <w:bCs/>
        </w:rPr>
        <w:t xml:space="preserve">SUBJEC:- </w:t>
        <w:tab/>
        <w:t>Essential Repairing &amp; Maintenance  Work of Classrooms &amp; Lavatory Blocks of Old Campus (including new campus viz IIT, ICT &amp; Architecture Departmet) of MUET,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ART-V ELECTRIC WORK (Schedule Items)</w:t>
      </w:r>
    </w:p>
    <w:p>
      <w:pPr>
        <w:pStyle w:val="Normal"/>
        <w:spacing w:lineRule="auto" w:line="360" w:before="0" w:after="0"/>
        <w:rPr/>
      </w:pPr>
      <w:r>
        <w:rPr>
          <w:rFonts w:eastAsia="Times New Roman" w:cs="Times New Roman" w:ascii="Times New Roman" w:hAnsi="Times New Roman"/>
          <w:sz w:val="24"/>
          <w:szCs w:val="24"/>
        </w:rPr>
        <w:t>6 PART-VI ELECTRIC WORK (Non-Schedule It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995" w:type="dxa"/>
        <w:jc w:val="left"/>
        <w:tblInd w:w="-15" w:type="dxa"/>
        <w:tblLayout w:type="fixed"/>
        <w:tblCellMar>
          <w:top w:w="0" w:type="dxa"/>
          <w:left w:w="108" w:type="dxa"/>
          <w:bottom w:w="0" w:type="dxa"/>
          <w:right w:w="108" w:type="dxa"/>
        </w:tblCellMar>
      </w:tblPr>
      <w:tblGrid>
        <w:gridCol w:w="530"/>
        <w:gridCol w:w="5096"/>
        <w:gridCol w:w="1041"/>
        <w:gridCol w:w="1094"/>
        <w:gridCol w:w="534"/>
        <w:gridCol w:w="196"/>
        <w:gridCol w:w="1504"/>
      </w:tblGrid>
      <w:tr>
        <w:trPr>
          <w:trHeight w:val="1005" w:hRule="atLeast"/>
        </w:trPr>
        <w:tc>
          <w:tcPr>
            <w:tcW w:w="9995" w:type="dxa"/>
            <w:gridSpan w:val="7"/>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Essential Repairing &amp; Maintenance  Work of Classrooms &amp; Lavatory Blocks of Old Campus (including new campus viz IIT, ICT &amp; Architecture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5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0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9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5.0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1.25</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c) 3/4"" thick. </w:t>
              <w:br/>
              <w:t>S.I. No. 13 Page # 5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5.0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90.50</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38.13</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00.0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9,408.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0000.0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30,730.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099.25</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6,108.2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ing with panes (24 oz. to 26 oz.) using putty and deodar wooden 1st -class fillets. (S.I # 46 Page-6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2.5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3.90</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604.7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loured cement tiles (Pattern       8" x 8" x 3/4" of approved shade and pattern laid flat  in 1:2 grey cement mortar over a bed of 3/4" thick grey cement mortar 1:2.</w:t>
              <w:br/>
              <w:t>(S.I # 58, P-4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3.8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962.34</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190.8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sliding bolt to doors.(ii) Iron sliding bolt 12" long (S.I # 19-A-ii P-6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2.23</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22.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2.5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741.69</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0.0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75.50</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861.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ench polishing complete. (b) On old work.  S.I.No. 7(b) Page # 7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00.0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52.50</w:t>
            </w:r>
          </w:p>
        </w:tc>
        <w:tc>
          <w:tcPr>
            <w:tcW w:w="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0,290.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76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992,546.36</w:t>
            </w:r>
          </w:p>
        </w:tc>
      </w:tr>
      <w:tr>
        <w:trPr>
          <w:trHeight w:val="315"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700"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tc>
      </w:tr>
      <w:tr>
        <w:trPr>
          <w:trHeight w:val="499" w:hRule="atLeast"/>
        </w:trPr>
        <w:tc>
          <w:tcPr>
            <w:tcW w:w="82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499"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8"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5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99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 (CIVIL WORK) Non-Sch: Items</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 Talhi wood  Classroom seats size 1x4.00x1.25x1-1/4" fixed in existing desk including all accessories complete in all respec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king theTalhi wood  Classroom seats size 1.50 x 1.25 x 1-1/4" with wooden support fixed in  existing desk including all accessories complete in all respec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j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or repair of wooden Tablet chair  etc; complete in all respects as per instruction of site Enginee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jor Repair of Drawing Board with Stand Complete in all Respects as per Instruction of Engineer/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or Repair of Drawing Board with Stand Complete in all Respects as per Instruction of Engineer/Incharge</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ing  of Sitting Stool Complete in all Respects as per Instruction of Engineer/Incharge</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ing of talli wood strip type bench complete in all respects as per instruction of site enginee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front desk made of virneed board complete in all Respects as per instruction of Engineer/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ddition, altration and repair of 'Z' section windows etc complete in all respects.</w:t>
            </w:r>
          </w:p>
        </w:tc>
        <w:tc>
          <w:tcPr>
            <w:tcW w:w="104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94" w:type="dxa"/>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steel window handl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steel window stoppe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jor repairing of door shutte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0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or repairing of door shutte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096"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94"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0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62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104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94"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0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0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28.80</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28.80</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0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94"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39.40</w:t>
            </w:r>
          </w:p>
        </w:tc>
        <w:tc>
          <w:tcPr>
            <w:tcW w:w="73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339.40</w:t>
            </w:r>
          </w:p>
        </w:tc>
      </w:tr>
      <w:tr>
        <w:trPr>
          <w:trHeight w:val="1785" w:hRule="atLeast"/>
        </w:trPr>
        <w:tc>
          <w:tcPr>
            <w:tcW w:w="53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        1/2" dia  G.I Pip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0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17.78</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0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  G.I Pip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0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79</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24.2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CP bib cocks 1/2" dia C.P   bib cock ,Standard  pattern (S.I # 2-(b) P-1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07.3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907.44</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0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n position nyloon connections  complete with 1/2" dia, brass stop cock with pair of brass nuts and lining joints to nyloon connection. (S.I # 23 P-0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7.15</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154.4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09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swan type piller cock of Superior quality single c.p. head 1/2" dia. (S.I # 16-(1) P-19)</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5.30</w:t>
            </w:r>
          </w:p>
        </w:tc>
        <w:tc>
          <w:tcPr>
            <w:tcW w:w="7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362.40</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09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24" x 18" bavelled edge mirror of belgium glass complete with 1/8" thick hard board and  c.p screws fixed to wooden pleat. (b) superior Quality.  (S.I #3-(b) P-7)</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76.00</w:t>
            </w:r>
          </w:p>
        </w:tc>
        <w:tc>
          <w:tcPr>
            <w:tcW w:w="7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128.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96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41,869.80</w:t>
            </w:r>
          </w:p>
        </w:tc>
      </w:tr>
      <w:tr>
        <w:trPr>
          <w:trHeight w:val="499" w:hRule="atLeast"/>
        </w:trPr>
        <w:tc>
          <w:tcPr>
            <w:tcW w:w="84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4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9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V Plumbing Work (Non-Sch: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Flash Tank (Goldn) etc complete in all respec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Flash tank Golden etc complete in all respec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Comode etc complete in all respec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C.P was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Floor trap jali.</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waste pip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9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f Comode seat cover etc complete in all respec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4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99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9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on surface as required. (S.I # 123 Page-15)</w:t>
            </w:r>
          </w:p>
        </w:tc>
        <w:tc>
          <w:tcPr>
            <w:tcW w:w="104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782.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9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104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w:t>
            </w:r>
          </w:p>
        </w:tc>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55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9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A/C one way SP 5amp switch surface type  (S.I # 216 P-33)</w:t>
            </w:r>
          </w:p>
        </w:tc>
        <w:tc>
          <w:tcPr>
            <w:tcW w:w="104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10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0</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4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96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6,572.00</w:t>
            </w:r>
          </w:p>
        </w:tc>
      </w:tr>
      <w:tr>
        <w:trPr>
          <w:trHeight w:val="499" w:hRule="atLeast"/>
        </w:trPr>
        <w:tc>
          <w:tcPr>
            <w:tcW w:w="84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4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99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0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0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3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9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 Fixing &amp; installation of Metal Board with fiber plastic sheet size 10x4 including nails &amp; screw fixed in floor including testing &amp; commissioning complete in all respects.</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9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in the prepaired ceiling fan regula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96"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complete set of Tube Light (Philips make) including pati fitting, choke, starter and its wiring  complete in all respects ready to us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96"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rewinding Ceiling/Wall bracket / Exhaust fan with replacement of ball bearing capacitor complete job.</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9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in the prepai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9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in prepaired shade 40 wall tube light and starter of Philips make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9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40 watts Philips choke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09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2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tab/>
        <w:tab/>
        <w:tab/>
        <w:tab/>
        <w:tab/>
        <w:tab/>
        <w:tab/>
        <w:tab/>
        <w:t>Contractor</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Executive Engineer</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56:00Z</dcterms:created>
  <dc:creator>Shabir</dc:creator>
  <dc:description/>
  <cp:keywords/>
  <dc:language>en-US</dc:language>
  <cp:lastModifiedBy>Executive Engineer</cp:lastModifiedBy>
  <cp:lastPrinted>2014-04-07T12:34:00Z</cp:lastPrinted>
  <dcterms:modified xsi:type="dcterms:W3CDTF">2014-06-11T04:53:00Z</dcterms:modified>
  <cp:revision>6</cp:revision>
  <dc:subject/>
  <dc:title>MEHRAN UNIVERSITY</dc:title>
</cp:coreProperties>
</file>